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4.8 Die chemische Evolution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 xml:space="preserve">Erst L. </w:t>
      </w:r>
      <w:r>
        <w:rPr>
          <w:rFonts w:cs="Arial"/>
          <w:smallCaps/>
          <w:sz w:val="32"/>
          <w:szCs w:val="32"/>
        </w:rPr>
        <w:t>Pasteur</w:t>
      </w:r>
      <w:r>
        <w:rPr>
          <w:rFonts w:cs="Arial"/>
          <w:sz w:val="32"/>
          <w:szCs w:val="32"/>
        </w:rPr>
        <w:t xml:space="preserve"> gelang es Ende des 19. Jhdt. die </w:t>
      </w:r>
      <w:r>
        <w:rPr>
          <w:rFonts w:cs="Arial"/>
          <w:b/>
          <w:sz w:val="32"/>
          <w:szCs w:val="32"/>
        </w:rPr>
        <w:t xml:space="preserve">Urzeugungstheorie </w:t>
      </w:r>
      <w:r>
        <w:rPr>
          <w:rFonts w:cs="Arial"/>
          <w:sz w:val="32"/>
          <w:szCs w:val="32"/>
        </w:rPr>
        <w:t>(Leben kann aus toter Materie entstehen) zu widerlegen. Eine Alternative zur Entstehung des Lebens liefert er jedoch nicht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32"/>
          <w:szCs w:val="32"/>
        </w:rPr>
        <w:t>Problem</w:t>
      </w:r>
      <w:r>
        <w:rPr>
          <w:rFonts w:cs="Arial"/>
          <w:sz w:val="32"/>
          <w:szCs w:val="32"/>
        </w:rPr>
        <w:t>: Wie konnten aus rein anorganischen Materie organische Verbindungen entstehen?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32"/>
          <w:szCs w:val="32"/>
        </w:rPr>
        <w:t>Lösung</w:t>
      </w:r>
      <w:r>
        <w:rPr>
          <w:rFonts w:cs="Arial"/>
          <w:sz w:val="32"/>
          <w:szCs w:val="32"/>
        </w:rPr>
        <w:t xml:space="preserve">: Die Versuche von </w:t>
      </w:r>
      <w:r>
        <w:rPr>
          <w:rFonts w:cs="Arial"/>
          <w:smallCaps/>
          <w:sz w:val="32"/>
          <w:szCs w:val="32"/>
        </w:rPr>
        <w:t>Miller</w:t>
      </w:r>
      <w:r>
        <w:rPr>
          <w:rFonts w:cs="Arial"/>
          <w:sz w:val="32"/>
          <w:szCs w:val="32"/>
        </w:rPr>
        <w:t xml:space="preserve"> (und </w:t>
      </w:r>
      <w:r>
        <w:rPr>
          <w:rFonts w:cs="Arial"/>
          <w:smallCaps/>
          <w:sz w:val="32"/>
          <w:szCs w:val="32"/>
        </w:rPr>
        <w:t>Urey</w:t>
      </w:r>
      <w:r>
        <w:rPr>
          <w:rFonts w:cs="Arial"/>
          <w:sz w:val="32"/>
          <w:szCs w:val="32"/>
        </w:rPr>
        <w:t xml:space="preserve">) simulierten die Bedingungen auf der Urerde (s. AB): 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/>
          <w:sz w:val="32"/>
          <w:szCs w:val="32"/>
        </w:rPr>
        <w:t>Methan (CH</w:t>
      </w:r>
      <w:r>
        <w:rPr>
          <w:rFonts w:cs="Arial"/>
          <w:sz w:val="32"/>
          <w:szCs w:val="32"/>
          <w:vertAlign w:val="subscript"/>
        </w:rPr>
        <w:t>4</w:t>
      </w:r>
      <w:r>
        <w:rPr>
          <w:rFonts w:cs="Arial"/>
          <w:sz w:val="32"/>
          <w:szCs w:val="32"/>
        </w:rPr>
        <w:t>), Ammoniak (NH</w:t>
      </w:r>
      <w:r>
        <w:rPr>
          <w:rFonts w:cs="Arial"/>
          <w:sz w:val="32"/>
          <w:szCs w:val="32"/>
          <w:vertAlign w:val="subscript"/>
        </w:rPr>
        <w:t>3</w:t>
      </w:r>
      <w:r>
        <w:rPr>
          <w:rFonts w:cs="Arial"/>
          <w:sz w:val="32"/>
          <w:szCs w:val="32"/>
        </w:rPr>
        <w:t>), Wasserstoff (H</w:t>
      </w:r>
      <w:r>
        <w:rPr>
          <w:rFonts w:cs="Arial"/>
          <w:sz w:val="32"/>
          <w:szCs w:val="32"/>
          <w:vertAlign w:val="subscript"/>
        </w:rPr>
        <w:t>2</w:t>
      </w:r>
      <w:r>
        <w:rPr>
          <w:rFonts w:cs="Arial"/>
          <w:sz w:val="32"/>
          <w:szCs w:val="32"/>
        </w:rPr>
        <w:t>), Wasser (H</w:t>
      </w:r>
      <w:r>
        <w:rPr>
          <w:rFonts w:cs="Arial"/>
          <w:sz w:val="32"/>
          <w:szCs w:val="32"/>
          <w:vertAlign w:val="subscript"/>
        </w:rPr>
        <w:t>2</w:t>
      </w:r>
      <w:r>
        <w:rPr>
          <w:rFonts w:cs="Arial"/>
          <w:sz w:val="32"/>
          <w:szCs w:val="32"/>
        </w:rPr>
        <w:t>O)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[nicht im Versuchsaufbau, aber der Uratmosphäre enthalten: Stickstoff (N</w:t>
      </w:r>
      <w:r>
        <w:rPr>
          <w:rFonts w:cs="Arial"/>
          <w:sz w:val="32"/>
          <w:szCs w:val="32"/>
          <w:vertAlign w:val="subscript"/>
        </w:rPr>
        <w:t>2</w:t>
      </w:r>
      <w:r>
        <w:rPr>
          <w:rFonts w:cs="Arial"/>
          <w:sz w:val="32"/>
          <w:szCs w:val="32"/>
        </w:rPr>
        <w:t>) und Schwefelwasserstoff (H</w:t>
      </w:r>
      <w:r>
        <w:rPr>
          <w:rFonts w:cs="Arial"/>
          <w:sz w:val="32"/>
          <w:szCs w:val="32"/>
          <w:vertAlign w:val="subscript"/>
        </w:rPr>
        <w:t>2</w:t>
      </w:r>
      <w:r>
        <w:rPr>
          <w:rFonts w:cs="Arial"/>
          <w:sz w:val="32"/>
          <w:szCs w:val="32"/>
        </w:rPr>
        <w:t>S), Kohlenstoffmonooxid (CO), Kohlenstoffdioxid (CO</w:t>
      </w:r>
      <w:r>
        <w:rPr>
          <w:rFonts w:cs="Arial"/>
          <w:sz w:val="32"/>
          <w:szCs w:val="32"/>
          <w:vertAlign w:val="subscript"/>
        </w:rPr>
        <w:t>2</w:t>
      </w:r>
      <w:r>
        <w:rPr>
          <w:rFonts w:cs="Arial"/>
          <w:sz w:val="32"/>
          <w:szCs w:val="32"/>
        </w:rPr>
        <w:t>), wichtig: KEIN Sauerstoff (O</w:t>
      </w:r>
      <w:r>
        <w:rPr>
          <w:rFonts w:cs="Arial"/>
          <w:sz w:val="32"/>
          <w:szCs w:val="32"/>
          <w:vertAlign w:val="subscript"/>
        </w:rPr>
        <w:t>2</w:t>
      </w:r>
      <w:r>
        <w:rPr>
          <w:rFonts w:cs="Arial"/>
          <w:sz w:val="32"/>
          <w:szCs w:val="32"/>
        </w:rPr>
        <w:t>)]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Blitz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tändiges Verdampfen und Kondensieren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 xml:space="preserve">nach 2 Wochen: über 20 organische Verbindungen! Auch Aminosäuren, Zucker (Desoxyribose, Ribose), ATP, Milchsäure etc… </w:t>
      </w:r>
      <w:r>
        <w:rPr>
          <w:rFonts w:cs="Arial"/>
          <w:b/>
          <w:sz w:val="32"/>
          <w:szCs w:val="32"/>
        </w:rPr>
        <w:t>(= Ursuppe).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32"/>
          <w:szCs w:val="32"/>
        </w:rPr>
        <w:t>Problem</w:t>
      </w:r>
      <w:r>
        <w:rPr>
          <w:rFonts w:cs="Arial"/>
          <w:sz w:val="32"/>
          <w:szCs w:val="32"/>
        </w:rPr>
        <w:t>: Wie konnten sich Makromoleküle (viele kleine Bausteine, die zu langen Ketten polymerisieren) entstehen?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32"/>
          <w:szCs w:val="32"/>
        </w:rPr>
        <w:t>Lösung</w:t>
      </w:r>
      <w:r>
        <w:rPr>
          <w:rFonts w:cs="Arial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pontane Oligomerie an Tonmineralien und Pyrit (FeS</w:t>
      </w:r>
      <w:r>
        <w:rPr>
          <w:rFonts w:cs="Arial"/>
          <w:sz w:val="32"/>
          <w:szCs w:val="32"/>
          <w:vertAlign w:val="subscript"/>
        </w:rPr>
        <w:t>2</w:t>
      </w:r>
      <w:r>
        <w:rPr>
          <w:rFonts w:cs="Arial"/>
          <w:sz w:val="32"/>
          <w:szCs w:val="32"/>
        </w:rPr>
        <w:t>) als Katalysator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168275</wp:posOffset>
                </wp:positionV>
                <wp:extent cx="207010" cy="1911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6.8pt;margin-top:13.25pt;width:16.25pt;height:1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9055</wp:posOffset>
                </wp:positionH>
                <wp:positionV relativeFrom="paragraph">
                  <wp:posOffset>234315</wp:posOffset>
                </wp:positionV>
                <wp:extent cx="207010" cy="1911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4.65pt;margin-top:18.45pt;width:16.25pt;height:1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4995</wp:posOffset>
                </wp:positionH>
                <wp:positionV relativeFrom="paragraph">
                  <wp:posOffset>227330</wp:posOffset>
                </wp:positionV>
                <wp:extent cx="207010" cy="1911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6.85pt;margin-top:17.9pt;width:16.25pt;height:1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1655</wp:posOffset>
                </wp:positionH>
                <wp:positionV relativeFrom="paragraph">
                  <wp:posOffset>6350</wp:posOffset>
                </wp:positionV>
                <wp:extent cx="474345" cy="46609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466200"/>
                          <a:chOff x="0" y="0"/>
                          <a:chExt cx="474480" cy="466200"/>
                        </a:xfrm>
                      </wpg:grpSpPr>
                      <wps:wsp>
                        <wps:cNvSpPr/>
                        <wps:spPr>
                          <a:xfrm>
                            <a:off x="24840" y="381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5580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29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7504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5pt;margin-top:0.5pt;width:37.35pt;height:36.7pt" coordorigin="6853,10" coordsize="747,734">
                <v:oval id="shape_0" fillcolor="red" stroked="t" o:allowincell="f" style="position:absolute;left:6892;top:70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106;top:10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271;top:98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274;top:314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076;top:443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853;top:417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</wp:posOffset>
                </wp:positionH>
                <wp:positionV relativeFrom="paragraph">
                  <wp:posOffset>21590</wp:posOffset>
                </wp:positionV>
                <wp:extent cx="207010" cy="1911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pt;margin-top:1.7pt;width:16.25pt;height:1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020</wp:posOffset>
                </wp:positionH>
                <wp:positionV relativeFrom="paragraph">
                  <wp:posOffset>635</wp:posOffset>
                </wp:positionV>
                <wp:extent cx="207010" cy="1911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2.6pt;margin-top:0pt;width:16.25pt;height:1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4960</wp:posOffset>
                </wp:positionH>
                <wp:positionV relativeFrom="paragraph">
                  <wp:posOffset>115570</wp:posOffset>
                </wp:positionV>
                <wp:extent cx="207010" cy="1911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1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4.8pt;margin-top:9.1pt;width:16.25pt;height:1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955</wp:posOffset>
                </wp:positionH>
                <wp:positionV relativeFrom="paragraph">
                  <wp:posOffset>133350</wp:posOffset>
                </wp:positionV>
                <wp:extent cx="142875" cy="222885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65pt;margin-top:10.5pt;width:11.25pt;height:1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6610</wp:posOffset>
                </wp:positionH>
                <wp:positionV relativeFrom="paragraph">
                  <wp:posOffset>39370</wp:posOffset>
                </wp:positionV>
                <wp:extent cx="95885" cy="254635"/>
                <wp:effectExtent l="5080" t="1905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3pt;margin-top:3.1pt;width:7.55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0620</wp:posOffset>
                </wp:positionH>
                <wp:positionV relativeFrom="paragraph">
                  <wp:posOffset>110490</wp:posOffset>
                </wp:positionV>
                <wp:extent cx="24130" cy="238760"/>
                <wp:effectExtent l="21590" t="635" r="304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pt;margin-top:8.7pt;width:1.9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6365</wp:posOffset>
                </wp:positionH>
                <wp:positionV relativeFrom="paragraph">
                  <wp:posOffset>95250</wp:posOffset>
                </wp:positionV>
                <wp:extent cx="24765" cy="222885"/>
                <wp:effectExtent l="29845" t="635" r="215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7.5pt;width:1.9pt;height:1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5745</wp:posOffset>
                </wp:positionH>
                <wp:positionV relativeFrom="paragraph">
                  <wp:posOffset>222250</wp:posOffset>
                </wp:positionV>
                <wp:extent cx="168275" cy="159385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84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5pt;margin-top:17.5pt;width:13.2pt;height:1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6250</wp:posOffset>
                </wp:positionH>
                <wp:positionV relativeFrom="paragraph">
                  <wp:posOffset>78740</wp:posOffset>
                </wp:positionV>
                <wp:extent cx="231775" cy="326390"/>
                <wp:effectExtent l="0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2200" cy="32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pt;margin-top:6.2pt;width:18.2pt;height:2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7275</wp:posOffset>
                </wp:positionH>
                <wp:positionV relativeFrom="paragraph">
                  <wp:posOffset>-16510</wp:posOffset>
                </wp:positionV>
                <wp:extent cx="160655" cy="172085"/>
                <wp:effectExtent l="5080" t="889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60" cy="172080"/>
                          <a:chOff x="0" y="0"/>
                          <a:chExt cx="160560" cy="17208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60920" cy="90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60" y="40680"/>
                            <a:ext cx="76320" cy="131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-1.3pt;width:12.65pt;height:13.55pt" coordorigin="3665,-26" coordsize="253,271">
                <v:shape id="shape_0" stroked="t" o:allowincell="f" style="position:absolute;left:3683;top:27;width:252;height:140;flip:y;rotation:330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822;top:54;width:119;height:206;rotation:330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5525</wp:posOffset>
                </wp:positionH>
                <wp:positionV relativeFrom="paragraph">
                  <wp:posOffset>236220</wp:posOffset>
                </wp:positionV>
                <wp:extent cx="183515" cy="151765"/>
                <wp:effectExtent l="635" t="254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51920"/>
                          <a:chOff x="0" y="0"/>
                          <a:chExt cx="183600" cy="151920"/>
                        </a:xfrm>
                      </wpg:grpSpPr>
                      <wps:wsp>
                        <wps:cNvCnPr/>
                        <wps:spPr>
                          <a:xfrm>
                            <a:off x="0" y="7200"/>
                            <a:ext cx="1839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120" y="0"/>
                            <a:ext cx="1800" cy="152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18.6pt;width:14.45pt;height:11.95pt" coordorigin="3615,372" coordsize="289,239">
                <v:shape id="shape_0" stroked="t" o:allowincell="f" style="position:absolute;left:3615;top:383;width:289;height: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752;top:372;width:2;height:239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4285</wp:posOffset>
                </wp:positionH>
                <wp:positionV relativeFrom="paragraph">
                  <wp:posOffset>103505</wp:posOffset>
                </wp:positionV>
                <wp:extent cx="160020" cy="171450"/>
                <wp:effectExtent l="5080" t="889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171360"/>
                          <a:chOff x="0" y="0"/>
                          <a:chExt cx="160200" cy="17136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60200" cy="90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640" y="40320"/>
                            <a:ext cx="77760" cy="131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5pt;margin-top:8.15pt;width:12.6pt;height:13.55pt" coordorigin="3991,163" coordsize="252,271">
                <v:shape id="shape_0" stroked="t" o:allowincell="f" style="position:absolute;left:4009;top:216;width:251;height:140;flip:y;rotation:330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147;top:243;width:121;height:206;rotation:330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58420</wp:posOffset>
                </wp:positionV>
                <wp:extent cx="158115" cy="171450"/>
                <wp:effectExtent l="6350" t="7620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171360"/>
                          <a:chOff x="0" y="0"/>
                          <a:chExt cx="158040" cy="17136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6160" cy="110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800" y="52200"/>
                            <a:ext cx="93600" cy="119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4.6pt;width:12.45pt;height:13.5pt" coordorigin="3339,92" coordsize="249,270">
                <v:shape id="shape_0" stroked="t" o:allowincell="f" style="position:absolute;left:3367;top:144;width:229;height:172;flip:y;rotation:322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483;top:199;width:146;height:188;rotation:322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69865</wp:posOffset>
                </wp:positionH>
                <wp:positionV relativeFrom="paragraph">
                  <wp:posOffset>22860</wp:posOffset>
                </wp:positionV>
                <wp:extent cx="1280795" cy="146685"/>
                <wp:effectExtent l="635" t="635" r="63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146520"/>
                          <a:chOff x="0" y="0"/>
                          <a:chExt cx="1280880" cy="146520"/>
                        </a:xfrm>
                      </wpg:grpSpPr>
                      <wps:wsp>
                        <wps:cNvCnPr/>
                        <wps:spPr>
                          <a:xfrm>
                            <a:off x="0" y="142560"/>
                            <a:ext cx="12808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2200" y="6840"/>
                            <a:ext cx="144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480" y="0"/>
                            <a:ext cx="144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480" y="10440"/>
                            <a:ext cx="144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6760" y="36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1440" y="10440"/>
                            <a:ext cx="144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3720" y="36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8040" y="1044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0680" y="3600"/>
                            <a:ext cx="144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6720" y="1044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09000" y="36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5960" y="36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1.8pt;width:100.85pt;height:11.55pt" coordorigin="8299,36" coordsize="2017,231">
                <v:shape id="shape_0" stroked="t" o:allowincell="f" style="position:absolute;left:8299;top:261;width:2016;height:2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23;top:47;width:1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763;top:36;width:1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763;top:53;width:1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003;top:42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010;top:53;width:1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250;top:42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257;top:53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497;top:42;width:1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491;top:53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731;top:42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978;top:42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65</wp:posOffset>
                </wp:positionH>
                <wp:positionV relativeFrom="paragraph">
                  <wp:posOffset>115570</wp:posOffset>
                </wp:positionV>
                <wp:extent cx="2091690" cy="28638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160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4" h="451">
                              <a:moveTo>
                                <a:pt x="88" y="301"/>
                              </a:moveTo>
                              <a:lnTo>
                                <a:pt x="351" y="50"/>
                              </a:lnTo>
                              <a:lnTo>
                                <a:pt x="514" y="150"/>
                              </a:lnTo>
                              <a:lnTo>
                                <a:pt x="739" y="175"/>
                              </a:lnTo>
                              <a:lnTo>
                                <a:pt x="814" y="0"/>
                              </a:lnTo>
                              <a:lnTo>
                                <a:pt x="1127" y="125"/>
                              </a:lnTo>
                              <a:lnTo>
                                <a:pt x="1290" y="75"/>
                              </a:lnTo>
                              <a:lnTo>
                                <a:pt x="1428" y="200"/>
                              </a:lnTo>
                              <a:lnTo>
                                <a:pt x="1628" y="88"/>
                              </a:lnTo>
                              <a:lnTo>
                                <a:pt x="2092" y="88"/>
                              </a:lnTo>
                              <a:lnTo>
                                <a:pt x="2167" y="238"/>
                              </a:lnTo>
                              <a:lnTo>
                                <a:pt x="2542" y="113"/>
                              </a:lnTo>
                              <a:lnTo>
                                <a:pt x="2680" y="0"/>
                              </a:lnTo>
                              <a:lnTo>
                                <a:pt x="2981" y="25"/>
                              </a:lnTo>
                              <a:lnTo>
                                <a:pt x="3143" y="188"/>
                              </a:lnTo>
                              <a:lnTo>
                                <a:pt x="3294" y="451"/>
                              </a:lnTo>
                              <a:lnTo>
                                <a:pt x="0" y="451"/>
                              </a:lnTo>
                              <a:lnTo>
                                <a:pt x="88" y="30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4,451" path="m88,301l351,50l514,150l739,175l814,0l1127,125l1290,75l1428,200l1628,88l2092,88l2167,238l2542,113l2680,0l2981,25l3143,188l3294,451l0,451l88,301xe" stroked="f" o:allowincell="f" style="position:absolute;margin-left:20.95pt;margin-top:9.1pt;width:164.65pt;height:22.5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5055</wp:posOffset>
                </wp:positionH>
                <wp:positionV relativeFrom="paragraph">
                  <wp:posOffset>148590</wp:posOffset>
                </wp:positionV>
                <wp:extent cx="2091690" cy="28638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160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4" h="451">
                              <a:moveTo>
                                <a:pt x="88" y="301"/>
                              </a:moveTo>
                              <a:lnTo>
                                <a:pt x="351" y="50"/>
                              </a:lnTo>
                              <a:lnTo>
                                <a:pt x="514" y="150"/>
                              </a:lnTo>
                              <a:lnTo>
                                <a:pt x="739" y="175"/>
                              </a:lnTo>
                              <a:lnTo>
                                <a:pt x="814" y="0"/>
                              </a:lnTo>
                              <a:lnTo>
                                <a:pt x="1127" y="125"/>
                              </a:lnTo>
                              <a:lnTo>
                                <a:pt x="1290" y="75"/>
                              </a:lnTo>
                              <a:lnTo>
                                <a:pt x="1428" y="200"/>
                              </a:lnTo>
                              <a:lnTo>
                                <a:pt x="1628" y="88"/>
                              </a:lnTo>
                              <a:lnTo>
                                <a:pt x="2092" y="88"/>
                              </a:lnTo>
                              <a:lnTo>
                                <a:pt x="2167" y="238"/>
                              </a:lnTo>
                              <a:lnTo>
                                <a:pt x="2542" y="113"/>
                              </a:lnTo>
                              <a:lnTo>
                                <a:pt x="2680" y="0"/>
                              </a:lnTo>
                              <a:lnTo>
                                <a:pt x="2981" y="25"/>
                              </a:lnTo>
                              <a:lnTo>
                                <a:pt x="3143" y="188"/>
                              </a:lnTo>
                              <a:lnTo>
                                <a:pt x="3294" y="451"/>
                              </a:lnTo>
                              <a:lnTo>
                                <a:pt x="0" y="451"/>
                              </a:lnTo>
                              <a:lnTo>
                                <a:pt x="88" y="30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4,451" path="m88,301l351,50l514,150l739,175l814,0l1127,125l1290,75l1428,200l1628,88l2092,88l2167,238l2542,113l2680,0l2981,25l3143,188l3294,451l0,451l88,301xe" stroked="f" o:allowincell="f" style="position:absolute;margin-left:284.65pt;margin-top:11.7pt;width:164.65pt;height:22.5pt;mso-wrap-style:none;v-text-anchor:middle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5170</wp:posOffset>
                </wp:positionH>
                <wp:positionV relativeFrom="paragraph">
                  <wp:posOffset>8890</wp:posOffset>
                </wp:positionV>
                <wp:extent cx="1270" cy="207010"/>
                <wp:effectExtent l="71120" t="0" r="7112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7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pt;margin-top:0.7pt;width:0.05pt;height:16.2pt;flip:y" type="_x0000_t32">
                <v:stroke color="black" weight="2844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1270</wp:posOffset>
                </wp:positionH>
                <wp:positionV relativeFrom="paragraph">
                  <wp:posOffset>67310</wp:posOffset>
                </wp:positionV>
                <wp:extent cx="156845" cy="169545"/>
                <wp:effectExtent l="8255" t="825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169560"/>
                          <a:chOff x="0" y="0"/>
                          <a:chExt cx="156960" cy="169560"/>
                        </a:xfrm>
                      </wpg:grpSpPr>
                      <wps:wsp>
                        <wps:cNvCnPr/>
                        <wps:spPr>
                          <a:xfrm>
                            <a:off x="1800" y="0"/>
                            <a:ext cx="155520" cy="986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9960"/>
                            <a:ext cx="79920" cy="1299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pt;margin-top:5.3pt;width:12.35pt;height:13.35pt" coordorigin="4002,106" coordsize="247,267">
                <v:shape id="shape_0" stroked="t" o:allowincell="f" style="position:absolute;left:4027;top:159;width:244;height:154;rotation:32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046;top:186;width:124;height:204;flip:x;rotation:32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1925</wp:posOffset>
                </wp:positionH>
                <wp:positionV relativeFrom="paragraph">
                  <wp:posOffset>74295</wp:posOffset>
                </wp:positionV>
                <wp:extent cx="181610" cy="156210"/>
                <wp:effectExtent l="1905" t="1905" r="1905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56240"/>
                          <a:chOff x="0" y="0"/>
                          <a:chExt cx="181440" cy="156240"/>
                        </a:xfrm>
                      </wpg:grpSpPr>
                      <wps:wsp>
                        <wps:cNvCnPr/>
                        <wps:spPr>
                          <a:xfrm flipH="1">
                            <a:off x="0" y="129600"/>
                            <a:ext cx="182160" cy="27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2360" y="0"/>
                            <a:ext cx="24480" cy="150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75pt;margin-top:5.85pt;width:14.3pt;height:12.3pt" coordorigin="4255,117" coordsize="286,246">
                <v:shape id="shape_0" stroked="t" o:allowincell="f" style="position:absolute;left:4256;top:342;width:285;height:42;flip:x;rotation:17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386;top:118;width:36;height:235;flip:xy;rotation:171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3725</wp:posOffset>
                </wp:positionH>
                <wp:positionV relativeFrom="paragraph">
                  <wp:posOffset>10160</wp:posOffset>
                </wp:positionV>
                <wp:extent cx="1270" cy="207010"/>
                <wp:effectExtent l="71120" t="0" r="7112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5pt;margin-top:0.8pt;width:0.1pt;height:16.2pt;flip:y" type="_x0000_t32">
                <v:stroke color="black" weight="2844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Theorie der Selbstorganisation: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0035</wp:posOffset>
                </wp:positionH>
                <wp:positionV relativeFrom="paragraph">
                  <wp:posOffset>125730</wp:posOffset>
                </wp:positionV>
                <wp:extent cx="1247775" cy="326390"/>
                <wp:effectExtent l="12700" t="1460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04" h="10800">
                              <a:moveTo>
                                <a:pt x="395" y="7905"/>
                              </a:moveTo>
                              <a:arcTo wR="10800" hR="10800" stAng="-9867232" swAng="9867232"/>
                              <a:lnTo>
                                <a:pt x="10800" y="10800"/>
                              </a:lnTo>
                              <a:close/>
                            </a:path>
                            <a:path fill="none" w="21204" h="10800">
                              <a:moveTo>
                                <a:pt x="395" y="7905"/>
                              </a:moveTo>
                              <a:arcTo wR="10800" hR="10800" stAng="-9867232" swAng="9867232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04,10800" path="l0,21600xee" stroked="t" o:allowincell="f" style="position:absolute;margin-left:222.05pt;margin-top:9.9pt;width:98.2pt;height:25.65pt;mso-wrap-style:none;v-text-anchor:middle">
                <v:fill o:detectmouseclick="t" on="false"/>
                <v:stroke color="black" weight="2844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7860</wp:posOffset>
                </wp:positionH>
                <wp:positionV relativeFrom="paragraph">
                  <wp:posOffset>141605</wp:posOffset>
                </wp:positionV>
                <wp:extent cx="701675" cy="1071245"/>
                <wp:effectExtent l="8255" t="5715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40" cy="1071360"/>
                          <a:chOff x="0" y="0"/>
                          <a:chExt cx="701640" cy="1071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702000" cy="1071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8120" y="45360"/>
                            <a:ext cx="114480" cy="7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7040" y="169200"/>
                            <a:ext cx="114480" cy="73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8040" y="174600"/>
                            <a:ext cx="114480" cy="74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7680" y="298440"/>
                            <a:ext cx="114480" cy="73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4440" y="306360"/>
                            <a:ext cx="114480" cy="73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4080" y="429480"/>
                            <a:ext cx="114480" cy="7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0120" y="437040"/>
                            <a:ext cx="114480" cy="74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9760" y="560880"/>
                            <a:ext cx="114480" cy="73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1840" y="561600"/>
                            <a:ext cx="114840" cy="73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1480" y="684720"/>
                            <a:ext cx="114840" cy="7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87160" y="816120"/>
                            <a:ext cx="114840" cy="73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pt;margin-top:11.15pt;width:55.3pt;height:84.35pt" coordorigin="7036,223" coordsize="1106,1687">
                <v:shape id="shape_0" stroked="t" o:allowincell="f" style="position:absolute;left:7492;top:304;width:1105;height:1687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66;top:343;width:179;height:114;flip:y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06;top:538;width:179;height:113;flip:y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292;top:547;width:179;height:115;flip:y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433;top:742;width:179;height:114;flip:y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428;top:754;width:179;height:113;flip:y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569;top:948;width:179;height:114;flip:y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563;top:960;width:179;height:115;flip:y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704;top:1155;width:179;height:114;flip:y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691;top:1156;width:180;height:113;flip:y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833;top:1350;width:180;height:114;flip:y;rotation:57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968;top:1557;width:180;height:114;flip:y;rotation:57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5885" distR="95885" simplePos="0" locked="0" layoutInCell="0" allowOverlap="1" relativeHeight="33">
                <wp:simplePos x="0" y="0"/>
                <wp:positionH relativeFrom="column">
                  <wp:posOffset>1838960</wp:posOffset>
                </wp:positionH>
                <wp:positionV relativeFrom="paragraph">
                  <wp:posOffset>188595</wp:posOffset>
                </wp:positionV>
                <wp:extent cx="501650" cy="5632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80" cy="563400"/>
                          <a:chOff x="0" y="0"/>
                          <a:chExt cx="501480" cy="563400"/>
                        </a:xfrm>
                      </wpg:grpSpPr>
                      <wps:wsp>
                        <wps:cNvSpPr/>
                        <wps:spPr>
                          <a:xfrm rot="17167200">
                            <a:off x="16920" y="25704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67200">
                            <a:off x="18360" y="11520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67200">
                            <a:off x="100800" y="3024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67200">
                            <a:off x="233280" y="6660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67200">
                            <a:off x="277200" y="20988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67200">
                            <a:off x="222120" y="34128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5pt;margin-top:17.2pt;width:36.8pt;height:39.55pt" coordorigin="2923,344" coordsize="736,791">
                <v:oval id="shape_0" fillcolor="red" stroked="t" o:allowincell="f" style="position:absolute;left:2922;top:701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924;top:478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054;top:344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263;top:401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332;top:627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245;top:834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2435</wp:posOffset>
                </wp:positionH>
                <wp:positionV relativeFrom="paragraph">
                  <wp:posOffset>168910</wp:posOffset>
                </wp:positionV>
                <wp:extent cx="1121410" cy="39687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plizi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31.25pt;mso-wrap-distance-left:9.05pt;mso-wrap-distance-right:9.05pt;mso-wrap-distance-top:0pt;mso-wrap-distance-bottom:0pt;margin-top:13.3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pliz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0</wp:posOffset>
                </wp:positionH>
                <wp:positionV relativeFrom="paragraph">
                  <wp:posOffset>196850</wp:posOffset>
                </wp:positionV>
                <wp:extent cx="474345" cy="466090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466200"/>
                          <a:chOff x="0" y="0"/>
                          <a:chExt cx="474480" cy="466200"/>
                        </a:xfrm>
                      </wpg:grpSpPr>
                      <wps:wsp>
                        <wps:cNvSpPr/>
                        <wps:spPr>
                          <a:xfrm>
                            <a:off x="24840" y="381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5580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29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7504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pt;margin-top:15.5pt;width:37.35pt;height:36.7pt" coordorigin="3860,310" coordsize="747,734">
                <v:oval id="shape_0" fillcolor="red" stroked="t" o:allowincell="f" style="position:absolute;left:3899;top:370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113;top:310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278;top:398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281;top:614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083;top:743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860;top:717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1560</wp:posOffset>
                </wp:positionH>
                <wp:positionV relativeFrom="paragraph">
                  <wp:posOffset>-147320</wp:posOffset>
                </wp:positionV>
                <wp:extent cx="1164590" cy="596900"/>
                <wp:effectExtent l="4445" t="4445" r="4445" b="889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596880"/>
                          <a:chOff x="0" y="0"/>
                          <a:chExt cx="1164600" cy="596880"/>
                        </a:xfrm>
                      </wpg:grpSpPr>
                      <wps:wsp>
                        <wps:cNvCnPr/>
                        <wps:spPr>
                          <a:xfrm>
                            <a:off x="0" y="63360"/>
                            <a:ext cx="1164960" cy="533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9600" y="0"/>
                            <a:ext cx="58320" cy="12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1440" y="56520"/>
                            <a:ext cx="57960" cy="123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6760" y="66600"/>
                            <a:ext cx="58320" cy="123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8600" y="123840"/>
                            <a:ext cx="57240" cy="12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8960" y="131400"/>
                            <a:ext cx="58320" cy="123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0800" y="188640"/>
                            <a:ext cx="57960" cy="123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1880" y="196920"/>
                            <a:ext cx="58320" cy="123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93720" y="253800"/>
                            <a:ext cx="57960" cy="123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7240" y="258480"/>
                            <a:ext cx="57960" cy="123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28720" y="315360"/>
                            <a:ext cx="58320" cy="123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0920" y="380880"/>
                            <a:ext cx="58320" cy="123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-11.6pt;width:91.7pt;height:47pt" coordorigin="7656,-232" coordsize="1834,940">
                <v:shape id="shape_0" stroked="t" o:allowincell="f" style="position:absolute;left:7747;top:211;width:1834;height:840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895;top:-222;width:91;height:191;flip:y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118;top:-133;width:90;height:192;flip:y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111;top:-117;width:91;height:192;flip:y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34;top:-27;width:89;height:191;flip:y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35;top:-15;width:91;height:192;flip:y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58;top:75;width:90;height:192;flip:y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60;top:88;width:91;height:192;flip:y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784;top:178;width:90;height:193;flip:y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773;top:185;width:90;height:192;flip:y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997;top:275;width:91;height:193;flip:y;rotation:2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220;top:378;width:91;height:192;flip:y;rotation:25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6520" distR="96520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72085</wp:posOffset>
                </wp:positionV>
                <wp:extent cx="499745" cy="5619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" cy="561960"/>
                          <a:chOff x="0" y="0"/>
                          <a:chExt cx="499680" cy="561960"/>
                        </a:xfrm>
                      </wpg:grpSpPr>
                      <wps:wsp>
                        <wps:cNvSpPr/>
                        <wps:spPr>
                          <a:xfrm rot="17146800">
                            <a:off x="16560" y="25668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46800">
                            <a:off x="16560" y="1155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46800">
                            <a:off x="99000" y="2988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46800">
                            <a:off x="231120" y="6552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46800">
                            <a:off x="276120" y="20844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46800">
                            <a:off x="221760" y="3405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15.85pt;width:36.75pt;height:39.5pt" coordorigin="2060,317" coordsize="735,790">
                <v:oval id="shape_0" fillcolor="red" stroked="t" o:allowincell="f" style="position:absolute;left:2060;top:675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060;top:453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190;top:318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398;top:374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469;top:599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383;top:807;width:325;height:300;mso-wrap-style:none;v-text-anchor:middle;rotation:286"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2165</wp:posOffset>
                </wp:positionH>
                <wp:positionV relativeFrom="paragraph">
                  <wp:posOffset>107315</wp:posOffset>
                </wp:positionV>
                <wp:extent cx="1280795" cy="146685"/>
                <wp:effectExtent l="635" t="635" r="635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146520"/>
                          <a:chOff x="0" y="0"/>
                          <a:chExt cx="1280880" cy="146520"/>
                        </a:xfrm>
                      </wpg:grpSpPr>
                      <wps:wsp>
                        <wps:cNvCnPr/>
                        <wps:spPr>
                          <a:xfrm>
                            <a:off x="0" y="142920"/>
                            <a:ext cx="12808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2200" y="7200"/>
                            <a:ext cx="144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480" y="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480" y="108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6760" y="396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1440" y="10800"/>
                            <a:ext cx="144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3720" y="396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8040" y="108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0680" y="3960"/>
                            <a:ext cx="144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6720" y="108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09000" y="396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5960" y="396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8.45pt;width:100.85pt;height:11.55pt" coordorigin="5279,169" coordsize="2017,231">
                <v:shape id="shape_0" stroked="t" o:allowincell="f" style="position:absolute;left:5279;top:394;width:2016;height:2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503;top:180;width:1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743;top:169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743;top:186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983;top:175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990;top:186;width:1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230;top:175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237;top:186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477;top:175;width:1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471;top:186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711;top:175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58;top:175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9625</wp:posOffset>
                </wp:positionH>
                <wp:positionV relativeFrom="paragraph">
                  <wp:posOffset>-289560</wp:posOffset>
                </wp:positionV>
                <wp:extent cx="911860" cy="89916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80" cy="899280"/>
                          <a:chOff x="0" y="0"/>
                          <a:chExt cx="911880" cy="89928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912240" cy="899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480" y="701640"/>
                            <a:ext cx="95040" cy="97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9800" y="589680"/>
                            <a:ext cx="95040" cy="97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7720" y="597240"/>
                            <a:ext cx="94680" cy="97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21040" y="484920"/>
                            <a:ext cx="95040" cy="98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29320" y="487080"/>
                            <a:ext cx="95040" cy="97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33000" y="375120"/>
                            <a:ext cx="94680" cy="97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41280" y="376920"/>
                            <a:ext cx="94680" cy="97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44600" y="264600"/>
                            <a:ext cx="95040" cy="98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46400" y="272160"/>
                            <a:ext cx="95040" cy="98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50080" y="160560"/>
                            <a:ext cx="95040" cy="97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61680" y="50040"/>
                            <a:ext cx="95040" cy="98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-22.8pt;width:71.8pt;height:70.8pt" coordorigin="7275,-456" coordsize="1436,1416">
                <v:shape id="shape_0" stroked="t" o:allowincell="f" style="position:absolute;left:7564;top:-156;width:1436;height:1414;flip: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17;top:679;width:148;height:152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480;top:503;width:148;height:152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492;top:514;width:147;height:152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655;top:338;width:148;height:153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668;top:341;width:148;height:152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831;top:164;width:147;height:152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844;top:167;width:147;height:152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007;top:-9;width:148;height:153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010;top:3;width:148;height:153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173;top:-173;width:148;height:152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49;top:-347;width:148;height:153;flip:xy;rotation:315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2355</wp:posOffset>
                </wp:positionH>
                <wp:positionV relativeFrom="paragraph">
                  <wp:posOffset>49530</wp:posOffset>
                </wp:positionV>
                <wp:extent cx="1213485" cy="474345"/>
                <wp:effectExtent l="3175" t="3175" r="3175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474480"/>
                          <a:chOff x="0" y="0"/>
                          <a:chExt cx="1213560" cy="474480"/>
                        </a:xfrm>
                      </wpg:grpSpPr>
                      <wps:wsp>
                        <wps:cNvCnPr/>
                        <wps:spPr>
                          <a:xfrm flipV="1">
                            <a:off x="0" y="64080"/>
                            <a:ext cx="1213920" cy="410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2160" y="299520"/>
                            <a:ext cx="42840" cy="12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4360" y="243720"/>
                            <a:ext cx="42840" cy="1299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8320" y="254520"/>
                            <a:ext cx="42840" cy="12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79800" y="198720"/>
                            <a:ext cx="42840" cy="12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87000" y="203760"/>
                            <a:ext cx="42120" cy="12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28480" y="148320"/>
                            <a:ext cx="42840" cy="12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34960" y="153360"/>
                            <a:ext cx="42840" cy="129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77160" y="97560"/>
                            <a:ext cx="42840" cy="12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75720" y="105840"/>
                            <a:ext cx="42840" cy="12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817920" y="50040"/>
                            <a:ext cx="42840" cy="12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66600" y="0"/>
                            <a:ext cx="42120" cy="12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65pt;margin-top:3.9pt;width:95.55pt;height:37.35pt" coordorigin="7673,78" coordsize="1911,747">
                <v:shape id="shape_0" stroked="t" o:allowincell="f" style="position:absolute;left:7725;top:469;width:1911;height:644;flip: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848;top:555;width:65;height:201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073;top:467;width:65;height:203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078;top:484;width:65;height:201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01;top:396;width:65;height:201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12;top:404;width:64;height:201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35;top:317;width:65;height:201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45;top:325;width:65;height:202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769;top:237;width:65;height:201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767;top:250;width:65;height:201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991;top:162;width:65;height:201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225;top:83;width:64;height:201;flip:xy;rotation:341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7175</wp:posOffset>
                </wp:positionH>
                <wp:positionV relativeFrom="paragraph">
                  <wp:posOffset>217805</wp:posOffset>
                </wp:positionV>
                <wp:extent cx="1271270" cy="360680"/>
                <wp:effectExtent l="0" t="317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11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944">
                              <a:moveTo>
                                <a:pt x="61" y="11944"/>
                              </a:moveTo>
                              <a:arcTo wR="10800" hR="10800" stAng="10435168" swAng="11164832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944">
                              <a:moveTo>
                                <a:pt x="61" y="11944"/>
                              </a:moveTo>
                              <a:arcTo wR="10800" hR="10800" stAng="10435168" swAng="11164832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944" path="l0,21600xee" stroked="t" o:allowincell="f" style="position:absolute;margin-left:220.25pt;margin-top:17.15pt;width:100.05pt;height:28.35pt;flip:xy;mso-wrap-style:none;v-text-anchor:middle">
                <v:fill o:detectmouseclick="t" on="false"/>
                <v:stroke color="black" weight="2844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00965" distR="100965" simplePos="0" locked="0" layoutInCell="0" allowOverlap="1" relativeHeight="34">
                <wp:simplePos x="0" y="0"/>
                <wp:positionH relativeFrom="column">
                  <wp:posOffset>1792605</wp:posOffset>
                </wp:positionH>
                <wp:positionV relativeFrom="paragraph">
                  <wp:posOffset>19685</wp:posOffset>
                </wp:positionV>
                <wp:extent cx="516890" cy="513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513000"/>
                          <a:chOff x="0" y="0"/>
                          <a:chExt cx="516960" cy="513000"/>
                        </a:xfrm>
                      </wpg:grpSpPr>
                      <wps:wsp>
                        <wps:cNvSpPr/>
                        <wps:spPr>
                          <a:xfrm rot="4662600">
                            <a:off x="232200" y="255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62600">
                            <a:off x="298440" y="15048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62600">
                            <a:off x="266040" y="2649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62600">
                            <a:off x="132480" y="2955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62600">
                            <a:off x="25920" y="19008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62600">
                            <a:off x="11880" y="4860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3.6pt;width:38.85pt;height:36.3pt" coordorigin="2841,72" coordsize="777,726">
                <v:oval id="shape_0" fillcolor="red" stroked="t" o:allowincell="f" style="position:absolute;left:3188;top:71;width:325;height:300;mso-wrap-style:none;v-text-anchor:middle;rotation:78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292;top:268;width:325;height:300;mso-wrap-style:none;v-text-anchor:middle;rotation:78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241;top:448;width:325;height:300;mso-wrap-style:none;v-text-anchor:middle;rotation:78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031;top:496;width:325;height:300;mso-wrap-style:none;v-text-anchor:middle;rotation:78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863;top:330;width:325;height:300;mso-wrap-style:none;v-text-anchor:middle;rotation:78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841;top:107;width:325;height:300;mso-wrap-style:none;v-text-anchor:middle;rotation:78"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635</wp:posOffset>
                </wp:positionH>
                <wp:positionV relativeFrom="paragraph">
                  <wp:posOffset>245745</wp:posOffset>
                </wp:positionV>
                <wp:extent cx="1121410" cy="39687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di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31.25pt;mso-wrap-distance-left:9.05pt;mso-wrap-distance-right:9.05pt;mso-wrap-distance-top:0pt;mso-wrap-distance-bottom:0pt;margin-top:19.35pt;mso-position-vertical-relative:text;margin-left:2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d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  <w:t>Hyperzyklen und „survival of the fittest“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Die einzelnen selbstreproduzierenden Zyklen greifen ineinander: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6390</wp:posOffset>
                </wp:positionH>
                <wp:positionV relativeFrom="paragraph">
                  <wp:posOffset>24130</wp:posOffset>
                </wp:positionV>
                <wp:extent cx="474345" cy="466090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466200"/>
                          <a:chOff x="0" y="0"/>
                          <a:chExt cx="474480" cy="466200"/>
                        </a:xfrm>
                      </wpg:grpSpPr>
                      <wps:wsp>
                        <wps:cNvSpPr/>
                        <wps:spPr>
                          <a:xfrm>
                            <a:off x="24840" y="381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5580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29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7504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1.9pt;width:37.35pt;height:36.7pt" coordorigin="4514,38" coordsize="747,734">
                <v:oval id="shape_0" fillcolor="red" stroked="t" o:allowincell="f" style="position:absolute;left:4553;top:98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767;top:38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932;top:126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935;top:342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737;top:471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514;top:445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7955</wp:posOffset>
                </wp:positionH>
                <wp:positionV relativeFrom="paragraph">
                  <wp:posOffset>195580</wp:posOffset>
                </wp:positionV>
                <wp:extent cx="1121410" cy="39687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di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31.25pt;mso-wrap-distance-left:9.05pt;mso-wrap-distance-right:9.05pt;mso-wrap-distance-top:0pt;mso-wrap-distance-bottom:0pt;margin-top:15.4pt;mso-position-vertical-relative:text;margin-left:3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d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3125</wp:posOffset>
                </wp:positionH>
                <wp:positionV relativeFrom="paragraph">
                  <wp:posOffset>14605</wp:posOffset>
                </wp:positionV>
                <wp:extent cx="638810" cy="596900"/>
                <wp:effectExtent l="6350" t="14605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51" h="10800">
                              <a:moveTo>
                                <a:pt x="71" y="9563"/>
                              </a:moveTo>
                              <a:arcTo wR="10800" hR="10800" stAng="-10405532" swAng="5044510"/>
                              <a:lnTo>
                                <a:pt x="10800" y="10800"/>
                              </a:lnTo>
                              <a:close/>
                            </a:path>
                            <a:path fill="none" w="10851" h="10800">
                              <a:moveTo>
                                <a:pt x="71" y="9563"/>
                              </a:moveTo>
                              <a:arcTo wR="10800" hR="10800" stAng="-10405532" swAng="504451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51,10800" path="l0,21600xee" stroked="t" o:allowincell="f" style="position:absolute;margin-left:168.75pt;margin-top:1.15pt;width:50.25pt;height:46.95pt;mso-wrap-style:none;v-text-anchor:middle">
                <v:fill o:detectmouseclick="t" on="false"/>
                <v:stroke color="black" weight="28440" startarrow="block" startarrowwidth="medium" start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4410</wp:posOffset>
                </wp:positionH>
                <wp:positionV relativeFrom="paragraph">
                  <wp:posOffset>9525</wp:posOffset>
                </wp:positionV>
                <wp:extent cx="682625" cy="612140"/>
                <wp:effectExtent l="635" t="36195" r="1397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6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91" h="11079">
                              <a:moveTo>
                                <a:pt x="10008" y="29"/>
                              </a:moveTo>
                              <a:arcTo wR="10800" hR="10800" stAng="-5652299" swAng="5741125"/>
                              <a:lnTo>
                                <a:pt x="10800" y="10800"/>
                              </a:lnTo>
                              <a:close/>
                            </a:path>
                            <a:path fill="none" w="11591" h="11079">
                              <a:moveTo>
                                <a:pt x="10008" y="29"/>
                              </a:moveTo>
                              <a:arcTo wR="10800" hR="10800" stAng="-5652299" swAng="5741125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91,11079" path="l0,21600xee" stroked="t" o:allowincell="f" style="position:absolute;margin-left:278.3pt;margin-top:0.75pt;width:53.7pt;height:48.15pt;mso-wrap-style:none;v-text-anchor:middle">
                <v:fill o:detectmouseclick="t" on="false"/>
                <v:stroke color="black" weight="28440" startarrow="block" startarrowwidth="medium" start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3445</wp:posOffset>
                </wp:positionH>
                <wp:positionV relativeFrom="paragraph">
                  <wp:posOffset>224790</wp:posOffset>
                </wp:positionV>
                <wp:extent cx="1121410" cy="39687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plizi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31.25pt;mso-wrap-distance-left:9.05pt;mso-wrap-distance-right:9.05pt;mso-wrap-distance-top:0pt;mso-wrap-distance-bottom:0pt;margin-top:17.7pt;mso-position-vertical-relative:text;margin-left:1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pliz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3035</wp:posOffset>
                </wp:positionH>
                <wp:positionV relativeFrom="paragraph">
                  <wp:posOffset>175895</wp:posOffset>
                </wp:positionV>
                <wp:extent cx="1280795" cy="146685"/>
                <wp:effectExtent l="635" t="635" r="635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146520"/>
                          <a:chOff x="0" y="0"/>
                          <a:chExt cx="1280880" cy="146520"/>
                        </a:xfrm>
                      </wpg:grpSpPr>
                      <wps:wsp>
                        <wps:cNvCnPr/>
                        <wps:spPr>
                          <a:xfrm>
                            <a:off x="0" y="142560"/>
                            <a:ext cx="12812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2200" y="684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480" y="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480" y="1080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7120" y="3600"/>
                            <a:ext cx="144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1440" y="1080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3720" y="36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8400" y="10800"/>
                            <a:ext cx="144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0680" y="36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6720" y="1080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09360" y="3600"/>
                            <a:ext cx="144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5960" y="36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13.85pt;width:100.85pt;height:11.55pt" coordorigin="2241,277" coordsize="2017,231">
                <v:shape id="shape_0" stroked="t" o:allowincell="f" style="position:absolute;left:2241;top:502;width:2017;height:2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465;top:288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705;top:277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705;top:294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945;top:283;width:1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952;top:294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192;top:283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199;top:294;width:1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439;top:283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433;top:294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673;top:283;width:1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920;top:283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5355</wp:posOffset>
                </wp:positionH>
                <wp:positionV relativeFrom="paragraph">
                  <wp:posOffset>177800</wp:posOffset>
                </wp:positionV>
                <wp:extent cx="1280795" cy="146685"/>
                <wp:effectExtent l="635" t="635" r="635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146520"/>
                          <a:chOff x="0" y="0"/>
                          <a:chExt cx="1280880" cy="146520"/>
                        </a:xfrm>
                      </wpg:grpSpPr>
                      <wps:wsp>
                        <wps:cNvCnPr/>
                        <wps:spPr>
                          <a:xfrm>
                            <a:off x="0" y="142920"/>
                            <a:ext cx="128124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2200" y="6840"/>
                            <a:ext cx="144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480" y="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480" y="1080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7120" y="3600"/>
                            <a:ext cx="144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1440" y="10800"/>
                            <a:ext cx="144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3720" y="36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8400" y="10800"/>
                            <a:ext cx="144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0680" y="3600"/>
                            <a:ext cx="144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6720" y="10800"/>
                            <a:ext cx="1800" cy="13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09360" y="3600"/>
                            <a:ext cx="144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5960" y="3600"/>
                            <a:ext cx="180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5pt;margin-top:14pt;width:100.85pt;height:11.55pt" coordorigin="5473,280" coordsize="2017,231">
                <v:shape id="shape_0" stroked="t" o:allowincell="f" style="position:absolute;left:5473;top:505;width:2017;height:1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697;top:291;width:1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937;top:280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937;top:297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177;top:286;width:1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184;top:297;width:1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424;top:286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431;top:297;width:1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671;top:286;width:1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665;top:297;width:2;height:212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05;top:286;width:1;height:213;flip:y" type="_x0000_t32">
                  <v:stroke color="#0070c0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52;top:286;width:2;height:213;flip:y" type="_x0000_t32">
                  <v:stroke color="#0070c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50">
                <wp:simplePos x="0" y="0"/>
                <wp:positionH relativeFrom="column">
                  <wp:posOffset>2117725</wp:posOffset>
                </wp:positionH>
                <wp:positionV relativeFrom="paragraph">
                  <wp:posOffset>471170</wp:posOffset>
                </wp:positionV>
                <wp:extent cx="636270" cy="612775"/>
                <wp:effectExtent l="14605" t="635" r="0" b="234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6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8">
                              <a:moveTo>
                                <a:pt x="10505" y="21596"/>
                              </a:moveTo>
                              <a:arcTo wR="10800" hR="10800" stAng="5494036" swAng="539908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8">
                              <a:moveTo>
                                <a:pt x="10505" y="21596"/>
                              </a:moveTo>
                              <a:arcTo wR="10800" hR="10800" stAng="5494036" swAng="5399084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8" path="l0,21600xee" stroked="t" o:allowincell="f" style="position:absolute;margin-left:166.75pt;margin-top:37.1pt;width:50.05pt;height:48.2pt;mso-wrap-style:none;v-text-anchor:middle">
                <v:fill o:detectmouseclick="t" on="false"/>
                <v:stroke color="black" weight="28440" startarrow="block" startarrowwidth="medium" start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51">
                <wp:simplePos x="0" y="0"/>
                <wp:positionH relativeFrom="column">
                  <wp:posOffset>3550285</wp:posOffset>
                </wp:positionH>
                <wp:positionV relativeFrom="paragraph">
                  <wp:posOffset>503555</wp:posOffset>
                </wp:positionV>
                <wp:extent cx="636270" cy="596265"/>
                <wp:effectExtent l="0" t="635" r="2476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792">
                              <a:moveTo>
                                <a:pt x="21600" y="10806"/>
                              </a:moveTo>
                              <a:arcTo wR="10800" hR="10800" stAng="1974" swAng="526760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792">
                              <a:moveTo>
                                <a:pt x="21600" y="10806"/>
                              </a:moveTo>
                              <a:arcTo wR="10800" hR="10800" stAng="1974" swAng="52676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99,10792" path="l0,21600xee" stroked="t" o:allowincell="f" style="position:absolute;margin-left:279.55pt;margin-top:39.65pt;width:50.05pt;height:46.9pt;mso-wrap-style:none;v-text-anchor:middle">
                <v:fill o:detectmouseclick="t" on="false"/>
                <v:stroke color="black" weight="28440" startarrow="block" startarrowwidth="medium" startarrowlength="long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2940</wp:posOffset>
                </wp:positionH>
                <wp:positionV relativeFrom="paragraph">
                  <wp:posOffset>83820</wp:posOffset>
                </wp:positionV>
                <wp:extent cx="1121410" cy="39687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plizi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31.25pt;mso-wrap-distance-left:9.05pt;mso-wrap-distance-right:9.05pt;mso-wrap-distance-top:0pt;mso-wrap-distance-bottom:0pt;margin-top:6.6pt;mso-position-vertical-relative:text;margin-left:2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pliz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4970</wp:posOffset>
                </wp:positionH>
                <wp:positionV relativeFrom="paragraph">
                  <wp:posOffset>69215</wp:posOffset>
                </wp:positionV>
                <wp:extent cx="449580" cy="58483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585000"/>
                          <a:chOff x="0" y="0"/>
                          <a:chExt cx="449640" cy="58500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5580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9296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7504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93840"/>
                            <a:ext cx="207000" cy="191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pt;margin-top:5.45pt;width:35.4pt;height:46.05pt" coordorigin="4622,109" coordsize="708,921">
                <v:oval id="shape_0" fillcolor="red" stroked="t" o:allowincell="f" style="position:absolute;left:4622;top:169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836;top:109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5001;top:197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5004;top:413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806;top:542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4696;top:729;width:325;height:30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3050</wp:posOffset>
                </wp:positionH>
                <wp:positionV relativeFrom="paragraph">
                  <wp:posOffset>55880</wp:posOffset>
                </wp:positionV>
                <wp:extent cx="1121410" cy="39687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di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31.25pt;mso-wrap-distance-left:9.05pt;mso-wrap-distance-right:9.05pt;mso-wrap-distance-top:0pt;mso-wrap-distance-bottom:0pt;margin-top:4.4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d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s „überleben“ diejenigen, die am besten an die Umweltbedingungen angepasst sind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32"/>
          <w:szCs w:val="32"/>
        </w:rPr>
        <w:t>Problem</w:t>
      </w:r>
      <w:r>
        <w:rPr>
          <w:rFonts w:cs="Arial"/>
          <w:sz w:val="32"/>
          <w:szCs w:val="32"/>
        </w:rPr>
        <w:t>: Die Ursuppe ist relativ „dünn“. Es finden sich kaum passende Edukte.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32"/>
          <w:szCs w:val="32"/>
        </w:rPr>
        <w:t>Lösung</w:t>
      </w:r>
      <w:r>
        <w:rPr>
          <w:rFonts w:cs="Arial"/>
          <w:sz w:val="32"/>
          <w:szCs w:val="32"/>
        </w:rPr>
        <w:t>: Die Reaktionen laufen in von der Umwelt abgetrennten, sich selbst erhaltenden Räumen, halbdurchlässigen Räumen ab: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7685</wp:posOffset>
                </wp:positionH>
                <wp:positionV relativeFrom="paragraph">
                  <wp:posOffset>454025</wp:posOffset>
                </wp:positionV>
                <wp:extent cx="1868805" cy="189166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89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.55pt;margin-top:35.75pt;width:147.1pt;height:148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13785</wp:posOffset>
                </wp:positionH>
                <wp:positionV relativeFrom="paragraph">
                  <wp:posOffset>494030</wp:posOffset>
                </wp:positionV>
                <wp:extent cx="495300" cy="269875"/>
                <wp:effectExtent l="6350" t="1016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270000"/>
                          <a:chOff x="0" y="0"/>
                          <a:chExt cx="495360" cy="27000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254520" cy="207000"/>
                          </a:xfrm>
                          <a:prstGeom prst="hexagon">
                            <a:avLst>
                              <a:gd name="adj" fmla="val 30739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79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7480"/>
                            <a:ext cx="167760" cy="166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7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4880" y="165960"/>
                            <a:ext cx="64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5pt;margin-top:38.9pt;width:39pt;height:21.25pt" coordorigin="5691,778" coordsize="780,425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00b050" stroked="t" o:allowincell="f" style="position:absolute;left:5691;top:877;width:400;height:325;mso-wrap-style:none;v-text-anchor:middle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5916;top:778;width:125;height:224;mso-wrap-style:none;v-text-anchor:middle">
                  <v:fill o:detectmouseclick="t" type="solid" color2="black"/>
                  <v:stroke color="red" weight="19080" joinstyle="miter" endcap="flat"/>
                  <w10:wrap type="none"/>
                </v:oval>
                <v:oval id="shape_0" fillcolor="#0070c0" stroked="t" o:allowincell="f" style="position:absolute;left:6207;top:916;width:263;height:261;mso-wrap-style:none;v-text-anchor:middle">
                  <v:fill o:detectmouseclick="t" color2="white"/>
                  <v:stroke color="#0070c0" weight="9360" joinstyle="miter" endcap="flat"/>
                  <w10:wrap type="none"/>
                </v:oval>
                <v:shape id="shape_0" stroked="t" o:allowincell="f" style="position:absolute;left:6092;top:1039;width:10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9575</wp:posOffset>
                </wp:positionH>
                <wp:positionV relativeFrom="paragraph">
                  <wp:posOffset>360680</wp:posOffset>
                </wp:positionV>
                <wp:extent cx="495300" cy="269875"/>
                <wp:effectExtent l="6350" t="1016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270000"/>
                          <a:chOff x="0" y="0"/>
                          <a:chExt cx="495360" cy="27000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254520" cy="207000"/>
                          </a:xfrm>
                          <a:prstGeom prst="hexagon">
                            <a:avLst>
                              <a:gd name="adj" fmla="val 30739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79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7480"/>
                            <a:ext cx="167760" cy="166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7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4520" y="165600"/>
                            <a:ext cx="64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25pt;margin-top:28.4pt;width:39pt;height:21.25pt" coordorigin="6645,568" coordsize="780,425">
                <v:shape id="shape_0" fillcolor="#00b050" stroked="t" o:allowincell="f" style="position:absolute;left:6645;top:667;width:400;height:325;mso-wrap-style:none;v-text-anchor:middle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6870;top:568;width:125;height:224;mso-wrap-style:none;v-text-anchor:middle">
                  <v:fill o:detectmouseclick="t" type="solid" color2="black"/>
                  <v:stroke color="red" weight="19080" joinstyle="miter" endcap="flat"/>
                  <w10:wrap type="none"/>
                </v:oval>
                <v:oval id="shape_0" fillcolor="#0070c0" stroked="t" o:allowincell="f" style="position:absolute;left:7161;top:706;width:263;height:261;mso-wrap-style:none;v-text-anchor:middle">
                  <v:fill o:detectmouseclick="t" color2="white"/>
                  <v:stroke color="#0070c0" weight="9360" joinstyle="miter" endcap="flat"/>
                  <w10:wrap type="none"/>
                </v:oval>
                <v:shape id="shape_0" stroked="t" o:allowincell="f" style="position:absolute;left:7046;top:829;width:101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18860</wp:posOffset>
                </wp:positionH>
                <wp:positionV relativeFrom="paragraph">
                  <wp:posOffset>426720</wp:posOffset>
                </wp:positionV>
                <wp:extent cx="167640" cy="166370"/>
                <wp:effectExtent l="5080" t="5080" r="571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0200">
                          <a:off x="0" y="0"/>
                          <a:ext cx="167760" cy="16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81.8pt;margin-top:33.55pt;width:13.15pt;height:13.05pt;mso-wrap-style:none;v-text-anchor:middle;rotation:300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73495</wp:posOffset>
                </wp:positionH>
                <wp:positionV relativeFrom="paragraph">
                  <wp:posOffset>483235</wp:posOffset>
                </wp:positionV>
                <wp:extent cx="167640" cy="166370"/>
                <wp:effectExtent l="5080" t="5080" r="571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0200">
                          <a:off x="0" y="0"/>
                          <a:ext cx="167760" cy="16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501.85pt;margin-top:38pt;width:13.15pt;height:13.05pt;mso-wrap-style:none;v-text-anchor:middle;rotation:300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sz w:val="32"/>
          <w:szCs w:val="32"/>
        </w:rPr>
        <w:t xml:space="preserve">Sowohl die spontane Bildung von </w:t>
      </w:r>
      <w:r>
        <w:rPr>
          <w:rFonts w:cs="Arial"/>
          <w:b/>
          <w:sz w:val="32"/>
          <w:szCs w:val="32"/>
        </w:rPr>
        <w:t>Koazervaten</w:t>
      </w:r>
      <w:r>
        <w:rPr>
          <w:rFonts w:cs="Arial"/>
          <w:sz w:val="32"/>
          <w:szCs w:val="32"/>
        </w:rPr>
        <w:t xml:space="preserve"> (bläschenförmige Gebilde mit Membran) </w:t>
      </w:r>
    </w:p>
    <w:p>
      <w:pPr>
        <w:pStyle w:val="Normal"/>
        <w:spacing w:lineRule="auto" w:line="240" w:before="0" w:after="0"/>
        <w:rPr>
          <w:rFonts w:cs="Arial"/>
          <w:smallCaps/>
          <w:sz w:val="32"/>
          <w:szCs w:val="32"/>
          <w:lang w:val="en-US" w:eastAsia="en-US"/>
        </w:rPr>
      </w:pPr>
      <w:r>
        <w:rPr>
          <w:rFonts w:cs="Arial"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67945" distR="90170" simplePos="0" locked="0" layoutInCell="0" allowOverlap="1" relativeHeight="62">
                <wp:simplePos x="0" y="0"/>
                <wp:positionH relativeFrom="column">
                  <wp:posOffset>4336415</wp:posOffset>
                </wp:positionH>
                <wp:positionV relativeFrom="paragraph">
                  <wp:posOffset>163830</wp:posOffset>
                </wp:positionV>
                <wp:extent cx="523875" cy="4083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408240"/>
                          <a:chOff x="0" y="0"/>
                          <a:chExt cx="523800" cy="408240"/>
                        </a:xfrm>
                      </wpg:grpSpPr>
                      <wps:wsp>
                        <wps:cNvSpPr/>
                        <wps:spPr>
                          <a:xfrm rot="19774800">
                            <a:off x="34560" y="150840"/>
                            <a:ext cx="254520" cy="207000"/>
                          </a:xfrm>
                          <a:prstGeom prst="hexagon">
                            <a:avLst>
                              <a:gd name="adj" fmla="val 30739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4800">
                            <a:off x="122040" y="73080"/>
                            <a:ext cx="79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4800">
                            <a:off x="325440" y="30960"/>
                            <a:ext cx="167760" cy="166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7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71800" y="158040"/>
                            <a:ext cx="56160" cy="3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15.35pt;width:36.1pt;height:25.7pt" coordorigin="6884,307" coordsize="722,514">
                <v:shape id="shape_0" fillcolor="#00b050" stroked="t" o:allowincell="f" style="position:absolute;left:6883;top:496;width:400;height:325;mso-wrap-style:none;v-text-anchor:middle;rotation:329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7021;top:373;width:125;height:224;mso-wrap-style:none;v-text-anchor:middle;rotation:329">
                  <v:fill o:detectmouseclick="t" type="solid" color2="black"/>
                  <v:stroke color="red" weight="19080" joinstyle="miter" endcap="flat"/>
                  <w10:wrap type="none"/>
                </v:oval>
                <v:oval id="shape_0" fillcolor="#0070c0" stroked="t" o:allowincell="f" style="position:absolute;left:7342;top:306;width:263;height:261;mso-wrap-style:none;v-text-anchor:middle;rotation:329">
                  <v:fill o:detectmouseclick="t" color2="white"/>
                  <v:stroke color="#0070c0" weight="9360" joinstyle="miter" endcap="flat"/>
                  <w10:wrap type="none"/>
                </v:oval>
                <v:shape id="shape_0" stroked="t" o:allowincell="f" style="position:absolute;left:7263;top:525;width:87;height:48;flip:y;rotation:32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2075" distR="90170" simplePos="0" locked="0" layoutInCell="0" allowOverlap="1" relativeHeight="63">
                <wp:simplePos x="0" y="0"/>
                <wp:positionH relativeFrom="column">
                  <wp:posOffset>4837430</wp:posOffset>
                </wp:positionH>
                <wp:positionV relativeFrom="paragraph">
                  <wp:posOffset>133350</wp:posOffset>
                </wp:positionV>
                <wp:extent cx="410845" cy="52006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60" cy="520200"/>
                          <a:chOff x="0" y="0"/>
                          <a:chExt cx="410760" cy="520200"/>
                        </a:xfrm>
                      </wpg:grpSpPr>
                      <wps:wsp>
                        <wps:cNvSpPr/>
                        <wps:spPr>
                          <a:xfrm rot="17980200">
                            <a:off x="25560" y="254880"/>
                            <a:ext cx="254520" cy="207000"/>
                          </a:xfrm>
                          <a:prstGeom prst="hexagon">
                            <a:avLst>
                              <a:gd name="adj" fmla="val 30739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80200">
                            <a:off x="57600" y="191520"/>
                            <a:ext cx="79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80200">
                            <a:off x="213480" y="30600"/>
                            <a:ext cx="167760" cy="166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7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15280" y="192600"/>
                            <a:ext cx="334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12.85pt;width:28pt;height:33.95pt" coordorigin="7659,257" coordsize="560,679">
                <v:shape id="shape_0" fillcolor="#00b050" stroked="t" o:allowincell="f" style="position:absolute;left:7658;top:611;width:400;height:325;mso-wrap-style:none;v-text-anchor:middle;rotation:300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7708;top:512;width:125;height:224;mso-wrap-style:none;v-text-anchor:middle;rotation:300">
                  <v:fill o:detectmouseclick="t" type="solid" color2="black"/>
                  <v:stroke color="red" weight="19080" joinstyle="miter" endcap="flat"/>
                  <w10:wrap type="none"/>
                </v:oval>
                <v:oval id="shape_0" fillcolor="#0070c0" stroked="t" o:allowincell="f" style="position:absolute;left:7954;top:258;width:263;height:261;mso-wrap-style:none;v-text-anchor:middle;rotation:300">
                  <v:fill o:detectmouseclick="t" color2="white"/>
                  <v:stroke color="#0070c0" weight="9360" joinstyle="miter" endcap="flat"/>
                  <w10:wrap type="none"/>
                </v:oval>
                <v:shape id="shape_0" stroked="t" o:allowincell="f" style="position:absolute;left:7980;top:514;width:52;height:85;flip:y;rotation:30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57825</wp:posOffset>
                </wp:positionH>
                <wp:positionV relativeFrom="paragraph">
                  <wp:posOffset>93980</wp:posOffset>
                </wp:positionV>
                <wp:extent cx="167640" cy="166370"/>
                <wp:effectExtent l="5080" t="5080" r="571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0200">
                          <a:off x="0" y="0"/>
                          <a:ext cx="167760" cy="16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29.75pt;margin-top:7.35pt;width:13.15pt;height:13.05pt;mso-wrap-style:none;v-text-anchor:middle;rotation:300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73115</wp:posOffset>
                </wp:positionH>
                <wp:positionV relativeFrom="paragraph">
                  <wp:posOffset>142875</wp:posOffset>
                </wp:positionV>
                <wp:extent cx="167640" cy="166370"/>
                <wp:effectExtent l="5080" t="5080" r="571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0200">
                          <a:off x="0" y="0"/>
                          <a:ext cx="167760" cy="16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62.45pt;margin-top:11.2pt;width:13.15pt;height:13.05pt;mso-wrap-style:none;v-text-anchor:middle;rotation:300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708" w:hanging="0"/>
        <w:rPr>
          <w:rFonts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6315</wp:posOffset>
                </wp:positionH>
                <wp:positionV relativeFrom="paragraph">
                  <wp:posOffset>120650</wp:posOffset>
                </wp:positionV>
                <wp:extent cx="874395" cy="404495"/>
                <wp:effectExtent l="5715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440" cy="404640"/>
                          <a:chOff x="0" y="0"/>
                          <a:chExt cx="874440" cy="40464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87444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0"/>
                            <a:ext cx="278280" cy="238680"/>
                          </a:xfrm>
                          <a:prstGeom prst="hexagon">
                            <a:avLst>
                              <a:gd name="adj" fmla="val 2914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440"/>
                            <a:ext cx="278280" cy="238680"/>
                          </a:xfrm>
                          <a:prstGeom prst="hexagon">
                            <a:avLst>
                              <a:gd name="adj" fmla="val 2914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45pt;margin-top:9.5pt;width:68.85pt;height:31.85pt" coordorigin="7569,190" coordsize="1377,637">
                <v:roundrect id="shape_0" fillcolor="#ffc000" stroked="t" o:allowincell="f" style="position:absolute;left:7569;top:276;width:1376;height:550;mso-wrap-style:none;v-text-anchor:middle">
                  <v:fill o:detectmouseclick="t" type="solid" color2="#003fff"/>
                  <v:stroke color="#ffc000" weight="9360" joinstyle="miter" endcap="flat"/>
                  <w10:wrap type="none"/>
                </v:roundrect>
                <v:shape id="shape_0" fillcolor="white" stroked="t" o:allowincell="f" style="position:absolute;left:7657;top:190;width:437;height:375;mso-wrap-style:none;v-text-anchor:middle" type="_x0000_t9"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89;top:192;width:437;height:375;mso-wrap-style:none;v-text-anchor:middle" type="_x0000_t9"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2060</wp:posOffset>
                </wp:positionH>
                <wp:positionV relativeFrom="paragraph">
                  <wp:posOffset>89535</wp:posOffset>
                </wp:positionV>
                <wp:extent cx="495300" cy="269875"/>
                <wp:effectExtent l="6350" t="1016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270000"/>
                          <a:chOff x="0" y="0"/>
                          <a:chExt cx="495360" cy="27000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254520" cy="207000"/>
                          </a:xfrm>
                          <a:prstGeom prst="hexagon">
                            <a:avLst>
                              <a:gd name="adj" fmla="val 30739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79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7480"/>
                            <a:ext cx="167760" cy="166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7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4520" y="165600"/>
                            <a:ext cx="64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8pt;margin-top:7.05pt;width:39pt;height:21.25pt" coordorigin="5956,141" coordsize="780,425">
                <v:shape id="shape_0" fillcolor="#00b050" stroked="t" o:allowincell="f" style="position:absolute;left:5956;top:240;width:400;height:325;mso-wrap-style:none;v-text-anchor:middle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6181;top:141;width:125;height:224;mso-wrap-style:none;v-text-anchor:middle">
                  <v:fill o:detectmouseclick="t" type="solid" color2="black"/>
                  <v:stroke color="red" weight="19080" joinstyle="miter" endcap="flat"/>
                  <w10:wrap type="none"/>
                </v:oval>
                <v:oval id="shape_0" fillcolor="#0070c0" stroked="t" o:allowincell="f" style="position:absolute;left:6472;top:279;width:263;height:261;mso-wrap-style:none;v-text-anchor:middle">
                  <v:fill o:detectmouseclick="t" color2="white"/>
                  <v:stroke color="#0070c0" weight="9360" joinstyle="miter" endcap="flat"/>
                  <w10:wrap type="none"/>
                </v:oval>
                <v:shape id="shape_0" stroked="t" o:allowincell="f" style="position:absolute;left:6357;top:402;width:100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2075" distR="89535" simplePos="0" locked="0" layoutInCell="0" allowOverlap="1" relativeHeight="65">
                <wp:simplePos x="0" y="0"/>
                <wp:positionH relativeFrom="column">
                  <wp:posOffset>5059045</wp:posOffset>
                </wp:positionH>
                <wp:positionV relativeFrom="paragraph">
                  <wp:posOffset>78105</wp:posOffset>
                </wp:positionV>
                <wp:extent cx="306070" cy="327025"/>
                <wp:effectExtent l="0" t="254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26880"/>
                          <a:chOff x="0" y="0"/>
                          <a:chExt cx="306000" cy="326880"/>
                        </a:xfrm>
                      </wpg:grpSpPr>
                      <wps:wsp>
                        <wps:cNvSpPr/>
                        <wps:spPr>
                          <a:xfrm rot="17980200">
                            <a:off x="25560" y="61920"/>
                            <a:ext cx="254520" cy="207000"/>
                          </a:xfrm>
                          <a:prstGeom prst="hexagon">
                            <a:avLst>
                              <a:gd name="adj" fmla="val 30739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80200">
                            <a:off x="57600" y="360"/>
                            <a:ext cx="79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15280" y="0"/>
                            <a:ext cx="334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35pt;margin-top:6.15pt;width:20.05pt;height:21.15pt" coordorigin="8007,123" coordsize="401,423">
                <v:shape id="shape_0" fillcolor="#00b050" stroked="t" o:allowincell="f" style="position:absolute;left:8007;top:220;width:400;height:325;mso-wrap-style:none;v-text-anchor:middle;rotation:300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8057;top:124;width:125;height:224;mso-wrap-style:none;v-text-anchor:middle;rotation:300">
                  <v:fill o:detectmouseclick="t" type="solid" color2="black"/>
                  <v:stroke color="red" weight="19080" joinstyle="miter" endcap="flat"/>
                  <w10:wrap type="none"/>
                </v:oval>
                <v:shape id="shape_0" stroked="t" o:allowincell="f" style="position:absolute;left:8306;top:123;width:52;height: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66105</wp:posOffset>
                </wp:positionH>
                <wp:positionV relativeFrom="paragraph">
                  <wp:posOffset>6350</wp:posOffset>
                </wp:positionV>
                <wp:extent cx="167640" cy="166370"/>
                <wp:effectExtent l="5080" t="5080" r="571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0200">
                          <a:off x="0" y="0"/>
                          <a:ext cx="167760" cy="16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46.15pt;margin-top:0.45pt;width:13.15pt;height:13.05pt;mso-wrap-style:none;v-text-anchor:middle;rotation:300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smallCaps/>
          <w:sz w:val="32"/>
          <w:szCs w:val="32"/>
        </w:rPr>
        <w:t>Oparin</w:t>
      </w:r>
      <w:r>
        <w:rPr>
          <w:rFonts w:cs="Arial"/>
          <w:sz w:val="32"/>
          <w:szCs w:val="32"/>
        </w:rPr>
        <w:t xml:space="preserve">, 1922: </w:t>
      </w:r>
    </w:p>
    <w:p>
      <w:pPr>
        <w:pStyle w:val="Normal"/>
        <w:spacing w:lineRule="auto" w:line="240" w:before="0" w:after="0"/>
        <w:ind w:left="708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mc:AlternateContent>
          <mc:Choice Requires="wpg">
            <w:drawing>
              <wp:anchor behindDoc="0" distT="0" distB="0" distL="80010" distR="114935" simplePos="0" locked="0" layoutInCell="0" allowOverlap="1" relativeHeight="4">
                <wp:simplePos x="0" y="0"/>
                <wp:positionH relativeFrom="column">
                  <wp:posOffset>5567045</wp:posOffset>
                </wp:positionH>
                <wp:positionV relativeFrom="paragraph">
                  <wp:posOffset>179070</wp:posOffset>
                </wp:positionV>
                <wp:extent cx="332740" cy="292100"/>
                <wp:effectExtent l="0" t="0" r="254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291960"/>
                          <a:chOff x="0" y="0"/>
                          <a:chExt cx="332640" cy="291960"/>
                        </a:xfrm>
                      </wpg:grpSpPr>
                      <wps:wsp>
                        <wps:cNvSpPr/>
                        <wps:spPr>
                          <a:xfrm rot="1400400">
                            <a:off x="30240" y="43200"/>
                            <a:ext cx="254520" cy="207000"/>
                          </a:xfrm>
                          <a:prstGeom prst="hexagon">
                            <a:avLst>
                              <a:gd name="adj" fmla="val 30739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00400">
                            <a:off x="204480" y="9720"/>
                            <a:ext cx="79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4320" y="196920"/>
                            <a:ext cx="58680" cy="2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75pt;margin-top:14.9pt;width:23.8pt;height:18.9pt" coordorigin="8815,298" coordsize="476,378">
                <v:shape id="shape_0" fillcolor="#00b050" stroked="t" o:allowincell="f" style="position:absolute;left:8815;top:350;width:400;height:325;mso-wrap-style:none;v-text-anchor:middle;rotation:23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9089;top:297;width:125;height:224;mso-wrap-style:none;v-text-anchor:middle;rotation:23">
                  <v:fill o:detectmouseclick="t" type="solid" color2="black"/>
                  <v:stroke color="red" weight="19080" joinstyle="miter" endcap="flat"/>
                  <w10:wrap type="none"/>
                </v:oval>
                <v:shape id="shape_0" stroked="t" o:allowincell="f" style="position:absolute;left:9180;top:618;width:91;height:42;rotation:8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2075" distR="89535" simplePos="0" locked="0" layoutInCell="0" allowOverlap="1" relativeHeight="5">
                <wp:simplePos x="0" y="0"/>
                <wp:positionH relativeFrom="column">
                  <wp:posOffset>5219065</wp:posOffset>
                </wp:positionH>
                <wp:positionV relativeFrom="paragraph">
                  <wp:posOffset>140970</wp:posOffset>
                </wp:positionV>
                <wp:extent cx="306070" cy="327025"/>
                <wp:effectExtent l="0" t="254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26880"/>
                          <a:chOff x="0" y="0"/>
                          <a:chExt cx="306000" cy="326880"/>
                        </a:xfrm>
                      </wpg:grpSpPr>
                      <wps:wsp>
                        <wps:cNvSpPr/>
                        <wps:spPr>
                          <a:xfrm rot="17980200">
                            <a:off x="25560" y="61920"/>
                            <a:ext cx="254520" cy="207000"/>
                          </a:xfrm>
                          <a:prstGeom prst="hexagon">
                            <a:avLst>
                              <a:gd name="adj" fmla="val 30739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80200">
                            <a:off x="57600" y="360"/>
                            <a:ext cx="79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15280" y="0"/>
                            <a:ext cx="33480" cy="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pt;margin-top:11.1pt;width:20.05pt;height:21.2pt" coordorigin="8260,222" coordsize="401,424">
                <v:shape id="shape_0" fillcolor="#00b050" stroked="t" o:allowincell="f" style="position:absolute;left:8259;top:319;width:400;height:325;mso-wrap-style:none;v-text-anchor:middle;rotation:300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8309;top:223;width:125;height:224;mso-wrap-style:none;v-text-anchor:middle;rotation:300">
                  <v:fill o:detectmouseclick="t" type="solid" color2="black"/>
                  <v:stroke color="red" weight="19080" joinstyle="miter" endcap="flat"/>
                  <w10:wrap type="none"/>
                </v:oval>
                <v:shape id="shape_0" stroked="t" o:allowincell="f" style="position:absolute;left:8558;top:222;width:52;height: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0765</wp:posOffset>
                </wp:positionH>
                <wp:positionV relativeFrom="paragraph">
                  <wp:posOffset>88900</wp:posOffset>
                </wp:positionV>
                <wp:extent cx="1605915" cy="723265"/>
                <wp:effectExtent l="5715" t="11430" r="7620" b="107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723240"/>
                        </a:xfrm>
                        <a:prstGeom prst="rightArrow">
                          <a:avLst>
                            <a:gd name="adj1" fmla="val 50000"/>
                            <a:gd name="adj2" fmla="val 5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1.95pt;margin-top:7pt;width:126.4pt;height:56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6550</wp:posOffset>
                </wp:positionH>
                <wp:positionV relativeFrom="paragraph">
                  <wp:posOffset>221615</wp:posOffset>
                </wp:positionV>
                <wp:extent cx="414020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pt;margin-top:17.45pt;width:32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Gummi arbabicum +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83130</wp:posOffset>
                </wp:positionH>
                <wp:positionV relativeFrom="paragraph">
                  <wp:posOffset>207010</wp:posOffset>
                </wp:positionV>
                <wp:extent cx="1701800" cy="501015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LBSTORGANIS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39.45pt;mso-wrap-distance-left:9.05pt;mso-wrap-distance-right:9.05pt;mso-wrap-distance-top:0pt;mso-wrap-distance-bottom:0pt;margin-top:16.3pt;mso-position-vertical-relative:text;margin-left:1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LBSTORGANISATIO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99180</wp:posOffset>
                </wp:positionH>
                <wp:positionV relativeFrom="paragraph">
                  <wp:posOffset>78740</wp:posOffset>
                </wp:positionV>
                <wp:extent cx="668655" cy="30988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-1-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24.4pt;mso-wrap-distance-left:9.05pt;mso-wrap-distance-right:9.05pt;mso-wrap-distance-top:0pt;mso-wrap-distance-bottom:0pt;margin-top:6.2pt;mso-position-vertical-relative:text;margin-left:2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-1-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8" w:hanging="0"/>
        <w:rPr>
          <w:rFonts w:cs="Arial"/>
          <w:sz w:val="32"/>
          <w:szCs w:val="32"/>
        </w:rPr>
      </w:pPr>
      <w:r>
        <mc:AlternateContent>
          <mc:Choice Requires="wpg">
            <w:drawing>
              <wp:anchor behindDoc="0" distT="0" distB="0" distL="111760" distR="114935" simplePos="0" locked="0" layoutInCell="0" allowOverlap="1" relativeHeight="70">
                <wp:simplePos x="0" y="0"/>
                <wp:positionH relativeFrom="column">
                  <wp:posOffset>5808980</wp:posOffset>
                </wp:positionH>
                <wp:positionV relativeFrom="paragraph">
                  <wp:posOffset>134620</wp:posOffset>
                </wp:positionV>
                <wp:extent cx="298450" cy="329565"/>
                <wp:effectExtent l="0" t="0" r="4445" b="6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29400"/>
                          <a:chOff x="0" y="0"/>
                          <a:chExt cx="298440" cy="329400"/>
                        </a:xfrm>
                      </wpg:grpSpPr>
                      <wps:wsp>
                        <wps:cNvSpPr/>
                        <wps:spPr>
                          <a:xfrm rot="4911600">
                            <a:off x="-6480" y="37080"/>
                            <a:ext cx="254520" cy="207000"/>
                          </a:xfrm>
                          <a:prstGeom prst="hexagon">
                            <a:avLst>
                              <a:gd name="adj" fmla="val 30739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11600">
                            <a:off x="181800" y="108720"/>
                            <a:ext cx="79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8960" y="266040"/>
                            <a:ext cx="8280" cy="6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85pt;margin-top:13.5pt;width:21.15pt;height:23pt" coordorigin="9137,270" coordsize="423,460">
                <v:shape id="shape_0" fillcolor="#00b050" stroked="t" o:allowincell="f" style="position:absolute;left:9138;top:270;width:400;height:325;mso-wrap-style:none;v-text-anchor:middle;rotation:82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9434;top:384;width:125;height:224;mso-wrap-style:none;v-text-anchor:middle;rotation:82">
                  <v:fill o:detectmouseclick="t" type="solid" color2="black"/>
                  <v:stroke color="red" weight="19080" joinstyle="miter" endcap="flat"/>
                  <w10:wrap type="none"/>
                </v:oval>
                <v:shape id="shape_0" stroked="t" o:allowincell="f" style="position:absolute;left:9396;top:625;width:12;height:99;rotation:14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/>
          <w:sz w:val="32"/>
          <w:szCs w:val="32"/>
        </w:rPr>
        <w:t xml:space="preserve">Gelatine + </w:t>
      </w:r>
    </w:p>
    <w:p>
      <w:pPr>
        <w:pStyle w:val="Normal"/>
        <w:spacing w:lineRule="auto" w:line="240" w:before="0" w:after="0"/>
        <w:ind w:left="708" w:hanging="0"/>
        <w:rPr>
          <w:rFonts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7240</wp:posOffset>
                </wp:positionH>
                <wp:positionV relativeFrom="paragraph">
                  <wp:posOffset>139700</wp:posOffset>
                </wp:positionV>
                <wp:extent cx="874395" cy="349885"/>
                <wp:effectExtent l="20955" t="72390" r="20320" b="723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67600">
                          <a:off x="0" y="0"/>
                          <a:ext cx="87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61.15pt;margin-top:11pt;width:68.8pt;height:27.5pt;mso-wrap-style:none;v-text-anchor:middle;rotation:169">
                <v:fill o:detectmouseclick="t" type="solid" color2="#0869b9"/>
                <v:stroke color="#f79646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07950" simplePos="0" locked="0" layoutInCell="0" allowOverlap="1" relativeHeight="71">
                <wp:simplePos x="0" y="0"/>
                <wp:positionH relativeFrom="column">
                  <wp:posOffset>5712460</wp:posOffset>
                </wp:positionH>
                <wp:positionV relativeFrom="paragraph">
                  <wp:posOffset>194945</wp:posOffset>
                </wp:positionV>
                <wp:extent cx="335915" cy="287020"/>
                <wp:effectExtent l="635" t="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80" cy="286920"/>
                          <a:chOff x="0" y="0"/>
                          <a:chExt cx="335880" cy="286920"/>
                        </a:xfrm>
                      </wpg:grpSpPr>
                      <wps:wsp>
                        <wps:cNvSpPr/>
                        <wps:spPr>
                          <a:xfrm rot="10344600">
                            <a:off x="61200" y="16200"/>
                            <a:ext cx="262800" cy="195480"/>
                          </a:xfrm>
                          <a:prstGeom prst="hexagon">
                            <a:avLst>
                              <a:gd name="adj" fmla="val 33610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44600">
                            <a:off x="104760" y="146880"/>
                            <a:ext cx="8244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137160"/>
                            <a:ext cx="66960" cy="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8pt;margin-top:16.6pt;width:25.45pt;height:20.95pt" coordorigin="8996,332" coordsize="509,419">
                <v:shape id="shape_0" fillcolor="#00b050" stroked="t" o:allowincell="f" style="position:absolute;left:9092;top:332;width:413;height:307;mso-wrap-style:none;v-text-anchor:middle;rotation:172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9161;top:538;width:129;height:212;mso-wrap-style:none;v-text-anchor:middle;rotation:172">
                  <v:fill o:detectmouseclick="t" type="solid" color2="black"/>
                  <v:stroke color="red" weight="19080" joinstyle="miter" endcap="flat"/>
                  <w10:wrap type="none"/>
                </v:oval>
                <v:shape id="shape_0" stroked="t" o:allowincell="f" style="position:absolute;left:8980;top:562;width:103;height:10;flip:x;rotation:233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/>
          <w:color w:val="00B050"/>
          <w:sz w:val="32"/>
          <w:szCs w:val="32"/>
        </w:rPr>
        <w:t>Glucose-1-phospha</w:t>
      </w:r>
      <w:r>
        <w:rPr>
          <w:rFonts w:cs="Arial"/>
          <w:sz w:val="32"/>
          <w:szCs w:val="32"/>
        </w:rPr>
        <w:t xml:space="preserve">t +  </w:t>
      </w:r>
    </w:p>
    <w:p>
      <w:pPr>
        <w:pStyle w:val="Normal"/>
        <w:spacing w:lineRule="auto" w:line="240" w:before="0" w:after="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0595</wp:posOffset>
                </wp:positionH>
                <wp:positionV relativeFrom="paragraph">
                  <wp:posOffset>98425</wp:posOffset>
                </wp:positionV>
                <wp:extent cx="278130" cy="238760"/>
                <wp:effectExtent l="3810" t="17145" r="2540" b="165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67600">
                          <a:off x="0" y="0"/>
                          <a:ext cx="278280" cy="238680"/>
                        </a:xfrm>
                        <a:prstGeom prst="hexagon">
                          <a:avLst>
                            <a:gd name="adj" fmla="val 291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pt;margin-top:7.7pt;width:21.85pt;height:18.75pt;mso-wrap-style:none;v-text-anchor:middle;rotation:169" type="_x0000_t9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07950" simplePos="0" locked="0" layoutInCell="0" allowOverlap="1" relativeHeight="72">
                <wp:simplePos x="0" y="0"/>
                <wp:positionH relativeFrom="column">
                  <wp:posOffset>5379720</wp:posOffset>
                </wp:positionH>
                <wp:positionV relativeFrom="paragraph">
                  <wp:posOffset>-4445</wp:posOffset>
                </wp:positionV>
                <wp:extent cx="335915" cy="287020"/>
                <wp:effectExtent l="635" t="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80" cy="286920"/>
                          <a:chOff x="0" y="0"/>
                          <a:chExt cx="335880" cy="286920"/>
                        </a:xfrm>
                      </wpg:grpSpPr>
                      <wps:wsp>
                        <wps:cNvSpPr/>
                        <wps:spPr>
                          <a:xfrm rot="10344600">
                            <a:off x="61200" y="16200"/>
                            <a:ext cx="262800" cy="195480"/>
                          </a:xfrm>
                          <a:prstGeom prst="hexagon">
                            <a:avLst>
                              <a:gd name="adj" fmla="val 33610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44600">
                            <a:off x="104760" y="146880"/>
                            <a:ext cx="8244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137160"/>
                            <a:ext cx="66960" cy="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6pt;margin-top:0.9pt;width:25.5pt;height:20.95pt" coordorigin="8472,18" coordsize="510,419">
                <v:shape id="shape_0" fillcolor="#00b050" stroked="t" o:allowincell="f" style="position:absolute;left:8568;top:18;width:413;height:307;mso-wrap-style:none;v-text-anchor:middle;rotation:172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8637;top:224;width:129;height:212;mso-wrap-style:none;v-text-anchor:middle;rotation:172">
                  <v:fill o:detectmouseclick="t" type="solid" color2="black"/>
                  <v:stroke color="red" weight="19080" joinstyle="miter" endcap="flat"/>
                  <w10:wrap type="none"/>
                </v:oval>
                <v:shape id="shape_0" stroked="t" o:allowincell="f" style="position:absolute;left:8456;top:248;width:103;height:10;flip:x;rotation:233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7950" simplePos="0" locked="0" layoutInCell="0" allowOverlap="1" relativeHeight="73">
                <wp:simplePos x="0" y="0"/>
                <wp:positionH relativeFrom="column">
                  <wp:posOffset>4704080</wp:posOffset>
                </wp:positionH>
                <wp:positionV relativeFrom="paragraph">
                  <wp:posOffset>107315</wp:posOffset>
                </wp:positionV>
                <wp:extent cx="335915" cy="287020"/>
                <wp:effectExtent l="635" t="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80" cy="286920"/>
                          <a:chOff x="0" y="0"/>
                          <a:chExt cx="335880" cy="286920"/>
                        </a:xfrm>
                      </wpg:grpSpPr>
                      <wps:wsp>
                        <wps:cNvSpPr/>
                        <wps:spPr>
                          <a:xfrm rot="10344600">
                            <a:off x="61200" y="16200"/>
                            <a:ext cx="262800" cy="195480"/>
                          </a:xfrm>
                          <a:prstGeom prst="hexagon">
                            <a:avLst>
                              <a:gd name="adj" fmla="val 33610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44600">
                            <a:off x="104760" y="146880"/>
                            <a:ext cx="8244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137160"/>
                            <a:ext cx="66960" cy="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pt;margin-top:9.7pt;width:25.5pt;height:20.95pt" coordorigin="7408,194" coordsize="510,419">
                <v:shape id="shape_0" fillcolor="#00b050" stroked="t" o:allowincell="f" style="position:absolute;left:7504;top:194;width:413;height:307;mso-wrap-style:none;v-text-anchor:middle;rotation:172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7573;top:400;width:129;height:212;mso-wrap-style:none;v-text-anchor:middle;rotation:172">
                  <v:fill o:detectmouseclick="t" type="solid" color2="black"/>
                  <v:stroke color="red" weight="19080" joinstyle="miter" endcap="flat"/>
                  <w10:wrap type="none"/>
                </v:oval>
                <v:shape id="shape_0" stroked="t" o:allowincell="f" style="position:absolute;left:7393;top:424;width:103;height:11;flip:x;rotation:233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7950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162560</wp:posOffset>
                </wp:positionV>
                <wp:extent cx="669925" cy="342900"/>
                <wp:effectExtent l="635" t="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343080"/>
                          <a:chOff x="0" y="0"/>
                          <a:chExt cx="669960" cy="343080"/>
                        </a:xfrm>
                      </wpg:grpSpPr>
                      <wpg:grpSp>
                        <wpg:cNvGrpSpPr/>
                        <wpg:grpSpPr>
                          <a:xfrm>
                            <a:off x="334080" y="0"/>
                            <a:ext cx="335880" cy="286920"/>
                          </a:xfrm>
                        </wpg:grpSpPr>
                        <wps:wsp>
                          <wps:cNvSpPr/>
                          <wps:spPr>
                            <a:xfrm rot="10344600">
                              <a:off x="60840" y="16200"/>
                              <a:ext cx="262800" cy="195480"/>
                            </a:xfrm>
                            <a:prstGeom prst="hexagon">
                              <a:avLst>
                                <a:gd name="adj" fmla="val 33610"/>
                                <a:gd name="vf" fmla="val 115470"/>
                              </a:avLst>
                            </a:prstGeom>
                            <a:solidFill>
                              <a:srgbClr val="00b050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44600">
                              <a:off x="104760" y="146880"/>
                              <a:ext cx="8244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137160"/>
                              <a:ext cx="67320" cy="7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800"/>
                            <a:ext cx="335880" cy="286920"/>
                          </a:xfrm>
                        </wpg:grpSpPr>
                        <wps:wsp>
                          <wps:cNvSpPr/>
                          <wps:spPr>
                            <a:xfrm rot="10344600">
                              <a:off x="61200" y="16200"/>
                              <a:ext cx="262800" cy="195480"/>
                            </a:xfrm>
                            <a:prstGeom prst="hexagon">
                              <a:avLst>
                                <a:gd name="adj" fmla="val 33610"/>
                                <a:gd name="vf" fmla="val 115470"/>
                              </a:avLst>
                            </a:prstGeom>
                            <a:solidFill>
                              <a:srgbClr val="00b050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44600">
                              <a:off x="104760" y="146880"/>
                              <a:ext cx="8244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37160"/>
                              <a:ext cx="66960" cy="7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pt;margin-top:14.05pt;width:51.75pt;height:25.35pt" coordorigin="6156,281" coordsize="1035,507">
                <v:group id="shape_0" style="position:absolute;left:6682;top:281;width:509;height:419">
                  <v:shape id="shape_0" fillcolor="#00b050" stroked="t" o:allowincell="f" style="position:absolute;left:6778;top:281;width:413;height:307;mso-wrap-style:none;v-text-anchor:middle;rotation:172" type="_x0000_t9">
                    <v:fill o:detectmouseclick="t" type="solid" color2="#ff4faf"/>
                    <v:stroke color="#00b050" weight="9360" joinstyle="miter" endcap="flat"/>
                    <w10:wrap type="none"/>
                  </v:shape>
                  <v:oval id="shape_0" fillcolor="white" stroked="t" o:allowincell="f" style="position:absolute;left:6847;top:487;width:129;height:212;mso-wrap-style:none;v-text-anchor:middle;rotation:172">
                    <v:fill o:detectmouseclick="t" type="solid" color2="black"/>
                    <v:stroke color="red" weight="19080" joinstyle="miter" endcap="flat"/>
                    <w10:wrap type="none"/>
                  </v:oval>
                  <v:shape id="shape_0" stroked="t" o:allowincell="f" style="position:absolute;left:6666;top:511;width:104;height:10;flip:x;rotation:233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156;top:369;width:510;height:419">
                  <v:shape id="shape_0" fillcolor="#00b050" stroked="t" o:allowincell="f" style="position:absolute;left:6253;top:369;width:413;height:307;mso-wrap-style:none;v-text-anchor:middle;rotation:172" type="_x0000_t9">
                    <v:fill o:detectmouseclick="t" type="solid" color2="#ff4faf"/>
                    <v:stroke color="#00b050" weight="9360" joinstyle="miter" endcap="flat"/>
                    <w10:wrap type="none"/>
                  </v:shape>
                  <v:oval id="shape_0" fillcolor="white" stroked="t" o:allowincell="f" style="position:absolute;left:6321;top:575;width:129;height:212;mso-wrap-style:none;v-text-anchor:middle;rotation:172">
                    <v:fill o:detectmouseclick="t" type="solid" color2="black"/>
                    <v:stroke color="red" weight="19080" joinstyle="miter" endcap="flat"/>
                    <w10:wrap type="none"/>
                  </v:oval>
                  <v:shape id="shape_0" stroked="t" o:allowincell="f" style="position:absolute;left:6140;top:599;width:103;height:10;flip:x;rotation:233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89525</wp:posOffset>
                </wp:positionH>
                <wp:positionV relativeFrom="paragraph">
                  <wp:posOffset>45085</wp:posOffset>
                </wp:positionV>
                <wp:extent cx="278130" cy="238760"/>
                <wp:effectExtent l="5080" t="15240" r="444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95400">
                          <a:off x="0" y="0"/>
                          <a:ext cx="278280" cy="238680"/>
                        </a:xfrm>
                        <a:prstGeom prst="hexagon">
                          <a:avLst>
                            <a:gd name="adj" fmla="val 291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75pt;margin-top:3.55pt;width:21.85pt;height:18.75pt;mso-wrap-style:none;v-text-anchor:middle;rotation:171" type="_x0000_t9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07950" simplePos="0" locked="0" layoutInCell="0" allowOverlap="1" relativeHeight="82">
                <wp:simplePos x="0" y="0"/>
                <wp:positionH relativeFrom="column">
                  <wp:posOffset>5046345</wp:posOffset>
                </wp:positionH>
                <wp:positionV relativeFrom="paragraph">
                  <wp:posOffset>51435</wp:posOffset>
                </wp:positionV>
                <wp:extent cx="335915" cy="287020"/>
                <wp:effectExtent l="635" t="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80" cy="286920"/>
                          <a:chOff x="0" y="0"/>
                          <a:chExt cx="335880" cy="286920"/>
                        </a:xfrm>
                      </wpg:grpSpPr>
                      <wps:wsp>
                        <wps:cNvSpPr/>
                        <wps:spPr>
                          <a:xfrm rot="10344600">
                            <a:off x="61200" y="16200"/>
                            <a:ext cx="262800" cy="195480"/>
                          </a:xfrm>
                          <a:prstGeom prst="hexagon">
                            <a:avLst>
                              <a:gd name="adj" fmla="val 33610"/>
                              <a:gd name="vf" fmla="val 11547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44600">
                            <a:off x="104760" y="146880"/>
                            <a:ext cx="8244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137160"/>
                            <a:ext cx="66960" cy="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5pt;margin-top:5.3pt;width:25.5pt;height:20.95pt" coordorigin="7947,106" coordsize="510,419">
                <v:shape id="shape_0" fillcolor="#00b050" stroked="t" o:allowincell="f" style="position:absolute;left:8043;top:106;width:413;height:307;mso-wrap-style:none;v-text-anchor:middle;rotation:172" type="_x0000_t9">
                  <v:fill o:detectmouseclick="t" type="solid" color2="#ff4faf"/>
                  <v:stroke color="#00b050" weight="9360" joinstyle="miter" endcap="flat"/>
                  <w10:wrap type="none"/>
                </v:shape>
                <v:oval id="shape_0" fillcolor="white" stroked="t" o:allowincell="f" style="position:absolute;left:8112;top:312;width:129;height:212;mso-wrap-style:none;v-text-anchor:middle;rotation:172">
                  <v:fill o:detectmouseclick="t" type="solid" color2="black"/>
                  <v:stroke color="red" weight="19080" joinstyle="miter" endcap="flat"/>
                  <w10:wrap type="none"/>
                </v:oval>
                <v:shape id="shape_0" stroked="t" o:allowincell="f" style="position:absolute;left:7931;top:336;width:103;height:10;flip:x;rotation:233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/>
          <w:color w:val="FFC000"/>
          <w:sz w:val="32"/>
          <w:szCs w:val="32"/>
        </w:rPr>
        <w:t>Phosphorylase</w:t>
      </w:r>
      <w:r>
        <w:rPr>
          <w:rFonts w:cs="Arial"/>
          <w:sz w:val="32"/>
          <w:szCs w:val="32"/>
        </w:rPr>
        <w:t xml:space="preserve"> + </w:t>
      </w:r>
    </w:p>
    <w:p>
      <w:pPr>
        <w:pStyle w:val="Normal"/>
        <w:spacing w:lineRule="auto" w:line="240" w:before="0" w:after="0"/>
        <w:ind w:left="708" w:hanging="0"/>
        <w:rPr>
          <w:rFonts w:cs="Arial"/>
          <w:color w:val="F79646"/>
          <w:sz w:val="32"/>
          <w:szCs w:val="32"/>
        </w:rPr>
      </w:pPr>
      <w:r>
        <mc:AlternateContent>
          <mc:Choice Requires="wpg">
            <w:drawing>
              <wp:anchor behindDoc="0" distT="0" distB="0" distL="109855" distR="93345" simplePos="0" locked="0" layoutInCell="0" allowOverlap="1" relativeHeight="76">
                <wp:simplePos x="0" y="0"/>
                <wp:positionH relativeFrom="column">
                  <wp:posOffset>3239135</wp:posOffset>
                </wp:positionH>
                <wp:positionV relativeFrom="paragraph">
                  <wp:posOffset>111125</wp:posOffset>
                </wp:positionV>
                <wp:extent cx="488950" cy="635635"/>
                <wp:effectExtent l="0" t="254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635760"/>
                          <a:chOff x="0" y="0"/>
                          <a:chExt cx="488880" cy="635760"/>
                        </a:xfrm>
                      </wpg:grpSpPr>
                      <wpg:grpSp>
                        <wpg:cNvGrpSpPr/>
                        <wpg:grpSpPr>
                          <a:xfrm>
                            <a:off x="155520" y="300960"/>
                            <a:ext cx="333360" cy="334800"/>
                          </a:xfrm>
                        </wpg:grpSpPr>
                        <wps:wsp>
                          <wps:cNvSpPr/>
                          <wps:spPr>
                            <a:xfrm rot="14674800">
                              <a:off x="56880" y="75960"/>
                              <a:ext cx="262800" cy="195480"/>
                            </a:xfrm>
                            <a:prstGeom prst="hexagon">
                              <a:avLst>
                                <a:gd name="adj" fmla="val 33610"/>
                                <a:gd name="vf" fmla="val 115470"/>
                              </a:avLst>
                            </a:prstGeom>
                            <a:solidFill>
                              <a:srgbClr val="00b050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74800">
                              <a:off x="37440" y="93240"/>
                              <a:ext cx="8244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00800" y="0"/>
                              <a:ext cx="27720" cy="61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3360" cy="334800"/>
                          </a:xfrm>
                        </wpg:grpSpPr>
                        <wps:wsp>
                          <wps:cNvSpPr/>
                          <wps:spPr>
                            <a:xfrm rot="14674800">
                              <a:off x="56880" y="75960"/>
                              <a:ext cx="262800" cy="195480"/>
                            </a:xfrm>
                            <a:prstGeom prst="hexagon">
                              <a:avLst>
                                <a:gd name="adj" fmla="val 33610"/>
                                <a:gd name="vf" fmla="val 115470"/>
                              </a:avLst>
                            </a:prstGeom>
                            <a:solidFill>
                              <a:srgbClr val="00b050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74800">
                              <a:off x="37440" y="93240"/>
                              <a:ext cx="8244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00800" y="0"/>
                              <a:ext cx="27720" cy="61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8.75pt;width:34.55pt;height:45.05pt" coordorigin="5160,175" coordsize="691,901">
                <v:group id="shape_0" style="position:absolute;left:5405;top:649;width:446;height:427">
                  <v:shape id="shape_0" fillcolor="#00b050" stroked="t" o:allowincell="f" style="position:absolute;left:5435;top:769;width:413;height:307;mso-wrap-style:none;v-text-anchor:middle;rotation:244" type="_x0000_t9">
                    <v:fill o:detectmouseclick="t" type="solid" color2="#ff4faf"/>
                    <v:stroke color="#00b050" weight="9360" joinstyle="miter" endcap="flat"/>
                    <w10:wrap type="none"/>
                  </v:shape>
                  <v:oval id="shape_0" fillcolor="white" stroked="t" o:allowincell="f" style="position:absolute;left:5405;top:796;width:129;height:212;mso-wrap-style:none;v-text-anchor:middle;rotation:244">
                    <v:fill o:detectmouseclick="t" type="solid" color2="black"/>
                    <v:stroke color="red" weight="19080" joinstyle="miter" endcap="flat"/>
                    <w10:wrap type="none"/>
                  </v:oval>
                  <v:shape id="shape_0" stroked="t" o:allowincell="f" style="position:absolute;left:5534;top:647;width:42;height:94;flip:xy;rotation:30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160;top:175;width:446;height:427">
                  <v:shape id="shape_0" fillcolor="#00b050" stroked="t" o:allowincell="f" style="position:absolute;left:5190;top:295;width:413;height:307;mso-wrap-style:none;v-text-anchor:middle;rotation:244" type="_x0000_t9">
                    <v:fill o:detectmouseclick="t" type="solid" color2="#ff4faf"/>
                    <v:stroke color="#00b050" weight="9360" joinstyle="miter" endcap="flat"/>
                    <w10:wrap type="none"/>
                  </v:shape>
                  <v:oval id="shape_0" fillcolor="white" stroked="t" o:allowincell="f" style="position:absolute;left:5160;top:322;width:129;height:212;mso-wrap-style:none;v-text-anchor:middle;rotation:244">
                    <v:fill o:detectmouseclick="t" type="solid" color2="black"/>
                    <v:stroke color="red" weight="19080" joinstyle="miter" endcap="flat"/>
                    <w10:wrap type="none"/>
                  </v:oval>
                  <v:shape id="shape_0" stroked="t" o:allowincell="f" style="position:absolute;left:5289;top:173;width:42;height:94;flip:xy;rotation:30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/>
          <w:color w:val="F79646"/>
          <w:sz w:val="32"/>
          <w:szCs w:val="32"/>
        </w:rPr>
        <w:t>Amylase</w:t>
      </w:r>
    </w:p>
    <w:p>
      <w:pPr>
        <w:pStyle w:val="Normal"/>
        <w:spacing w:lineRule="auto" w:line="240" w:before="0" w:after="0"/>
        <w:rPr>
          <w:rFonts w:cs="Arial"/>
          <w:color w:val="F79646"/>
          <w:sz w:val="32"/>
          <w:szCs w:val="32"/>
          <w:lang w:val="en-US" w:eastAsia="en-US"/>
        </w:rPr>
      </w:pPr>
      <w:r>
        <w:rPr>
          <w:rFonts w:cs="Arial"/>
          <w:color w:val="F79646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76200" simplePos="0" locked="0" layoutInCell="0" allowOverlap="1" relativeHeight="75">
                <wp:simplePos x="0" y="0"/>
                <wp:positionH relativeFrom="column">
                  <wp:posOffset>3949065</wp:posOffset>
                </wp:positionH>
                <wp:positionV relativeFrom="paragraph">
                  <wp:posOffset>-29210</wp:posOffset>
                </wp:positionV>
                <wp:extent cx="630555" cy="498475"/>
                <wp:effectExtent l="254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20" cy="498600"/>
                          <a:chOff x="0" y="0"/>
                          <a:chExt cx="630720" cy="498600"/>
                        </a:xfrm>
                      </wpg:grpSpPr>
                      <wpg:grpSp>
                        <wpg:cNvGrpSpPr/>
                        <wpg:grpSpPr>
                          <a:xfrm>
                            <a:off x="297360" y="0"/>
                            <a:ext cx="333360" cy="336600"/>
                          </a:xfrm>
                        </wpg:grpSpPr>
                        <wps:wsp>
                          <wps:cNvSpPr/>
                          <wps:spPr>
                            <a:xfrm rot="9193800">
                              <a:off x="40320" y="48600"/>
                              <a:ext cx="262800" cy="195480"/>
                            </a:xfrm>
                            <a:prstGeom prst="hexagon">
                              <a:avLst>
                                <a:gd name="adj" fmla="val 33610"/>
                                <a:gd name="vf" fmla="val 115470"/>
                              </a:avLst>
                            </a:prstGeom>
                            <a:solidFill>
                              <a:srgbClr val="00b050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93800">
                              <a:off x="119880" y="189720"/>
                              <a:ext cx="8244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210240"/>
                              <a:ext cx="61200" cy="2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720"/>
                            <a:ext cx="334080" cy="335880"/>
                          </a:xfrm>
                        </wpg:grpSpPr>
                        <wps:wsp>
                          <wps:cNvSpPr/>
                          <wps:spPr>
                            <a:xfrm rot="9193800">
                              <a:off x="41400" y="48600"/>
                              <a:ext cx="262800" cy="195480"/>
                            </a:xfrm>
                            <a:prstGeom prst="hexagon">
                              <a:avLst>
                                <a:gd name="adj" fmla="val 33610"/>
                                <a:gd name="vf" fmla="val 115470"/>
                              </a:avLst>
                            </a:prstGeom>
                            <a:solidFill>
                              <a:srgbClr val="00b050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93800">
                              <a:off x="119880" y="188640"/>
                              <a:ext cx="8244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9880"/>
                              <a:ext cx="61200" cy="2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95pt;margin-top:1.5pt;width:47.25pt;height:34.5pt" coordorigin="6219,30" coordsize="945,690">
                <v:group id="shape_0" style="position:absolute;left:6687;top:30;width:476;height:435">
                  <v:shape id="shape_0" fillcolor="#00b050" stroked="t" o:allowincell="f" style="position:absolute;left:6751;top:30;width:413;height:307;mso-wrap-style:none;v-text-anchor:middle;rotation:153" type="_x0000_t9">
                    <v:fill o:detectmouseclick="t" type="solid" color2="#ff4faf"/>
                    <v:stroke color="#00b050" weight="9360" joinstyle="miter" endcap="flat"/>
                    <w10:wrap type="none"/>
                  </v:shape>
                  <v:oval id="shape_0" fillcolor="white" stroked="t" o:allowincell="f" style="position:absolute;left:6876;top:252;width:129;height:212;mso-wrap-style:none;v-text-anchor:middle;rotation:153">
                    <v:fill o:detectmouseclick="t" type="solid" color2="black"/>
                    <v:stroke color="red" weight="19080" joinstyle="miter" endcap="flat"/>
                    <w10:wrap type="none"/>
                  </v:oval>
                  <v:shape id="shape_0" stroked="t" o:allowincell="f" style="position:absolute;left:6691;top:307;width:94;height:44;flip:x;rotation:213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219;top:287;width:478;height:433">
                  <v:shape id="shape_0" fillcolor="#00b050" stroked="t" o:allowincell="f" style="position:absolute;left:6284;top:286;width:413;height:307;mso-wrap-style:none;v-text-anchor:middle;rotation:153" type="_x0000_t9">
                    <v:fill o:detectmouseclick="t" type="solid" color2="#ff4faf"/>
                    <v:stroke color="#00b050" weight="9360" joinstyle="miter" endcap="flat"/>
                    <w10:wrap type="none"/>
                  </v:shape>
                  <v:oval id="shape_0" fillcolor="white" stroked="t" o:allowincell="f" style="position:absolute;left:6408;top:507;width:129;height:212;mso-wrap-style:none;v-text-anchor:middle;rotation:153">
                    <v:fill o:detectmouseclick="t" type="solid" color2="black"/>
                    <v:stroke color="red" weight="19080" joinstyle="miter" endcap="flat"/>
                    <w10:wrap type="none"/>
                  </v:oval>
                  <v:shape id="shape_0" stroked="t" o:allowincell="f" style="position:absolute;left:6223;top:563;width:94;height:45;flip:x;rotation:213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85970</wp:posOffset>
                </wp:positionH>
                <wp:positionV relativeFrom="paragraph">
                  <wp:posOffset>635</wp:posOffset>
                </wp:positionV>
                <wp:extent cx="453390" cy="1270"/>
                <wp:effectExtent l="0" t="37465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1pt;margin-top:0.05pt;width:35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8650</wp:posOffset>
                </wp:positionH>
                <wp:positionV relativeFrom="paragraph">
                  <wp:posOffset>64770</wp:posOffset>
                </wp:positionV>
                <wp:extent cx="811530" cy="30988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lt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4pt;mso-wrap-distance-left:9.05pt;mso-wrap-distance-right:9.05pt;mso-wrap-distance-top:0pt;mso-wrap-distance-bottom:0pt;margin-top:5.1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lt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als auch </w:t>
      </w:r>
      <w:r>
        <w:rPr>
          <w:rFonts w:cs="Arial"/>
          <w:b/>
          <w:sz w:val="32"/>
          <w:szCs w:val="32"/>
        </w:rPr>
        <w:t>Mikrosphären</w:t>
      </w:r>
      <w:r>
        <w:rPr>
          <w:rFonts w:cs="Arial"/>
          <w:sz w:val="32"/>
          <w:szCs w:val="32"/>
        </w:rPr>
        <w:t xml:space="preserve"> (bakteriengroße Kugeln mit Lipid-Doppelmembran) sind nachgewiesen!</w:t>
      </w:r>
    </w:p>
    <w:p>
      <w:pPr>
        <w:pStyle w:val="Normal"/>
        <w:spacing w:lineRule="auto" w:line="240" w:before="0" w:after="0"/>
        <w:ind w:left="708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. AB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37:00Z</dcterms:created>
  <dc:creator>tl</dc:creator>
  <dc:description/>
  <cp:keywords/>
  <dc:language>en-US</dc:language>
  <cp:lastModifiedBy>tl</cp:lastModifiedBy>
  <dcterms:modified xsi:type="dcterms:W3CDTF">2009-03-23T23:17:00Z</dcterms:modified>
  <cp:revision>2</cp:revision>
  <dc:subject/>
  <dc:title/>
</cp:coreProperties>
</file>